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8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”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Пригорнєва А.В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клопотання начальника УЖКГ міської ради Потапкіна К.В. від 01.11.2012 р. № 1736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Пригорнєва Анатолія Васильовича, головного інженера КП  „Сєвєродонецькі теплові мережі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багаторічну сумлінну працю, високі виробничі показники, усвідомлене відчуття відповідальності за доручену справу та з нагоди 60-річчя  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8:00Z</dcterms:created>
  <dc:creator>Витольдовна</dc:creator>
  <dc:description/>
  <cp:keywords/>
  <dc:language>en-US</dc:language>
  <cp:lastModifiedBy>Витольдовна</cp:lastModifiedBy>
  <dcterms:modified xsi:type="dcterms:W3CDTF">2016-05-18T09:48:00Z</dcterms:modified>
  <cp:revision>1</cp:revision>
  <dc:subject/>
  <dc:title/>
</cp:coreProperties>
</file>