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389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06”  листопада 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взяття до відома інформації про зміну керівника  громадської організації Сєвєродонецька міська Федерація футболу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.п.7, п.б, ч.1, ст.38 Закону України “Про місцеве самоврядування в Україні” від 21.05.1997р № 280/97-ВР, ст.15 Закону України ”Про об’єднання громадян” від 16 червня 1992р. № 2460-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XI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; п.7 “Порядку підготовки та оформлення рішень щодо легалізації об`єднань громадян та інших громадських формувань”, затвердженого Наказом Міністерства Юстиції Україн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 07.12.2006р. № 92/5, розглянувши надані документи громадської організації Сєвєродонецька міська Федерація футболу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авчий комітет міськ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ади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Взяти до відома інформацію про обрання головою громадської організації Сєвєродонецька міська Федерація футболу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ядик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ергія Миколайовича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Внести відповідний запис до Реєстру об`єднання громадян у м. Сєвєродонецьк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Відділу внутрішньої політики міської ради передат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і про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міну керівника громадської організації Сєвєродонецька міська Федерація футболу державним реєстраторам, згідно Регламенту передачі даних про громадські організації - юридичні особ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Контроль за виконанням цього рішення покласти на в.о.секретаря міської ради Терьошина С.Ф.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Перший заступник міського голови,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74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.о. міського голови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С.М.Дяди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52:00Z</dcterms:created>
  <dc:creator>Витольдовна</dc:creator>
  <dc:description/>
  <cp:keywords/>
  <dc:language>en-US</dc:language>
  <cp:lastModifiedBy>Витольдовна</cp:lastModifiedBy>
  <dcterms:modified xsi:type="dcterms:W3CDTF">2016-05-18T09:52:00Z</dcterms:modified>
  <cp:revision>1</cp:revision>
  <dc:subject/>
  <dc:title/>
</cp:coreProperties>
</file>