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39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матеріаль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помоги на поховання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 1129 від 06.09.2011 року, зі змінами, затвердженими рішенням виконкому №218 від 21.02.2012 року,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пропозиції Управління праці та соціального захисту населення стосовно надання матеріальної допомоги на поховання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атеріальну допомог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омадяна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а на поховання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 12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Дане рішення підлягає оприлюдненню.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76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06 листопада 2012 року № 1392</w:t>
      </w:r>
    </w:p>
    <w:p>
      <w:pPr>
        <w:pStyle w:val="Normal"/>
        <w:shd w:fill="FFFFFF" w:val="clear"/>
        <w:spacing w:lineRule="atLeast" w:line="273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допомоги на похова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4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 ім’я, по батькові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 грн.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ахно Л. 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ікітін С. О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овоточин С. 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нілюк Т. О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0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таСЗН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4:00Z</dcterms:created>
  <dc:creator>Витольдовна</dc:creator>
  <dc:description/>
  <cp:keywords/>
  <dc:language>en-US</dc:language>
  <cp:lastModifiedBy>Витольдовна</cp:lastModifiedBy>
  <dcterms:modified xsi:type="dcterms:W3CDTF">2016-05-18T09:54:00Z</dcterms:modified>
  <cp:revision>1</cp:revision>
  <dc:subject/>
  <dc:title/>
</cp:coreProperties>
</file>