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I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39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6   листопада    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pо постанов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 громадян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 черги на одержання жил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лощі у гуртожитках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відповідності до ст. 30 Закону України “Про місцеве самоврядування в Україні”, керуючись п.п. 11, 12 Положення про гуртожитки, на підставі пропозицій 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з обл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у та розпо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житлової площі та рекомендацій наданих громадською ко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c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ю з житлових питан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24.10.2012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останов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омадян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черг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 одержання жилої площі у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уртожитках виконком міської ради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Поставити до черги на одержання жилої площі у гуртожитках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Орлянко Наталію Володимирівну. Склад сім’ї три особи: вона, чоловік Орлянко Віктор Вікторович, дочка Орлянко Аліна Вікторівна. Зая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4.10.2012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Єсаулової Ольги Василівни. Склад сім’ї дві особи: вона, дочка Єсаулова Анастасія Романівна. Заяв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10.2012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Контроль за виконанням дан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6:00Z</dcterms:created>
  <dc:creator>Витольдовна</dc:creator>
  <dc:description/>
  <cp:keywords/>
  <dc:language>en-US</dc:language>
  <cp:lastModifiedBy>Витольдовна</cp:lastModifiedBy>
  <dcterms:modified xsi:type="dcterms:W3CDTF">2016-05-18T09:56:00Z</dcterms:modified>
  <cp:revision>1</cp:revision>
  <dc:subject/>
  <dc:title/>
</cp:coreProperties>
</file>