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98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 листопада  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оформл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йданчик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л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имчасового зберіга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антажного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анспорт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 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Пивоварова,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2-б за юридичною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обою 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60" w:right="-5" w:firstLine="82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т. 30 Закону України „Про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ісцеве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амоврядуванн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Україні”; Тимчасовим положенням про порядок державної реєстрації права власності та інших речових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пра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ерухоме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5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ч. 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татт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11, ч.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татті 21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кону Україн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“ Про інформацію”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і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13.01.11р. № 2938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V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п.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ч.1 статті 1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кону України “Про доступ до публічної інформації” від 13.01.11 р. № 2939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V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татте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1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кон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України ”Про захист персональних даних”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ід 01.06.10 р. № 2297-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V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 рішенням виконкому Сєвєродонецької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іської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рад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№ 471 ві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26.03.2002р. “Про порядок оформлення пра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ласност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а об’єкт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ерухомого майна”, розглянувш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атеріали, надані КП „Сєвєродонецьке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БТІ 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(замовлення № 34/12/КБР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ід 21.09.2012 р., зареєстрованого КП “Сєвєродонецьке БТІ” за № 177 від 22.09.2012 р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ТОВАРИСТВА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”КАБРІОЛЕТ”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та надані документи ) про оформленн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пра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ласност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ТОВАРИСТВОМ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”КАБРІОЛЕТ”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а майданчик для тимчасового зберіганн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антажного транспорт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за адресою: м. Сєвєродонецьк, вул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Пивоварова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2-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икон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євєродонецької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 право приватної власності за ТОВАРИСТВОМ З ОБМЕЖЕНОЮ ВІДПОВІДАЛЬНІСТЮ ”КАБРІОЛЕТ” н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майданчик для тимчасового зберіганн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вантажного транспорту: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адміністративн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будівля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літ.”А-1Н,а,а' “, загально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ею -  33,3 кв.м.; господарський блок літ.”В”, загальною  площею -  77,6 кв.м.; ВРУ електрощитова  літ.”Г”,  загальною   площею  - 27,0 кв.м.;   літній   душ   літ.”Д,д”,  загальною   площею    - 6,2 кв.м.; навіс літ.”Н”; сарай літ.”С”; убиральня літ.”У”; убиральня літ.”У' ”; огорожа № 1-3; підпірна стінка № 4;  колодязь  оглядовий  № 7-12;  пожежне  водоймище № 31; замощення № І,ІІ -  розташований   за   адресою:  м. Сєвєродонецьк, вул.  Пивоварова,     2-б  , на підставі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говору купівлі-продажу об’єкту — будівель та споруд складу паливно-мастильних матеріалів,  посвідченого Малаховим С.О., приватним нотаріусом Сєвєродонецького міського нотаріального округу 16.08.2006 р., реєстр №  5810;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ржавного акту на право власності на земельну ділянку ЯИ № 132889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рішення виконкому Сєвєродонецької  міської  ради №  1204 від 18.09.2012 р. “Про зміну функціонального призначення будівель та споруд складу паливно-мастильних матеріалів, які належать ТОВ ”Кабріолет”, на майданчик для тимчасового зберігання  вантажного транспорту ( без проведення будівельних робіт) за адресою: м. Сєвєродонецьк, вул.Пивоварова, 2-б (промислова зона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татуту Товариства з обмеженою відповідальністю   ”КАБРІОЛЕТ” , затвердженого Загальними зборами учасників Товариства з обмеженою відповідальністю ”Кабріолет” Протокол № 2  від 20 вересня 2005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змін до статуту  ТОВАРИСТВА З ОБМЕЖЕНОЮ ВІДПОВІДАЛЬНІСТЮ    ”КАБРІОЛЕТ”,     затверджених      зборами    учасників     Протокол   №  3/09     від     03  грудня 2009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витягу   з    Єдиного державного  реєстру юридичних осіб та фізичних осіб-підприємців серія  АЖ № 325768, АЖ № 325769 від 11.05.2012 р. 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з єдиного державного реєстру підприємств та організацій України АБ № 481455 від 05.07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про взяття на облік платника  податків за № 24 від 21.01.2008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 технічної  інвентаризації оформити свідоцтво про право власності на майданчик для тимчасового зберігання  вантажного транспорту 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 Дане рішення 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С.М.Дяди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6:00Z</dcterms:created>
  <dc:creator>Витольдовна</dc:creator>
  <dc:description/>
  <cp:keywords/>
  <dc:language>en-US</dc:language>
  <cp:lastModifiedBy>Витольдовна</cp:lastModifiedBy>
  <dcterms:modified xsi:type="dcterms:W3CDTF">2016-05-18T09:56:00Z</dcterms:modified>
  <cp:revision>1</cp:revision>
  <dc:subject/>
  <dc:title/>
</cp:coreProperties>
</file>