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             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40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06 ”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истопад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20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розподіл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идатків бюджету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п.8 ст.23 Бюджетного Кодексу України, ст.2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вернення головних розпорядників бюджетних коштів щодо необхідності перерозподілу бюджетних асигнувань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ком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ерерозподіли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датки головним розпорядника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юджетних коштів згідно з додатком до рішення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8:00Z</dcterms:created>
  <dc:creator>Витольдовна</dc:creator>
  <dc:description/>
  <cp:keywords/>
  <dc:language>en-US</dc:language>
  <cp:lastModifiedBy>Витольдовна</cp:lastModifiedBy>
  <dcterms:modified xsi:type="dcterms:W3CDTF">2016-05-18T09:58:00Z</dcterms:modified>
  <cp:revision>1</cp:revision>
  <dc:subject/>
  <dc:title/>
</cp:coreProperties>
</file>