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    МІСЬКА   РАДА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1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3»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оведення міських заходів, присвячених Міжнародному дню інвалід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 7 ст.32 Закону України «Про місцеве самоврядування в Україні», рішенням виконавчого комітету від 05.01.2012 року № 4 «Про затвердження календарного плану міських заходів щодо святкування державних і традиційних народних свят у 2012 році» та з метою відзначення Міжнародного дня  інвалідів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left="567" w:hanging="28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склад організаційного комітету щодо проведення міських заходів, присвячених Міжнародному дню інвалідів (Додаток 1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 Затвердити план міських заходів, присвячених Міжнародному дню інвалідів (Додаток 2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Затвердити кошторис витрат відділу культури міської ради щодо проведення міських заходів, присвячених Міжнародному дню інвалідів  (Додаток 3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Міському фінуправлінню (Дашевській О.П.) профінансувати витрати на проведення міських заходів, присвячених Міжнародному дню інвалідів, згідно кошторису відділу культури, у межах передбачених ліміт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 Контроль за виконанням даного рішення покласти на заступника  міського  голови  з  питань діяльності  виконавчих органів міської ради Терьошина С.Ф. 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3» листопада 2012 року № 141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КЛАД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організаційного комітету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щодо  проведення міських заходів, присвячених Міжнародному дню інвалідів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Терьошин С.Ф.                                             -  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олова організаційного коміте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Члени Організаційного комітету: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Лішик О.П.                                                   - начальник відділу культури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Анцупова А.В.                                             - начальник відділу внутрішньої політики Кузнєцова К.С.                                             - начальник УП та СЗН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Башкатов О.В.                                              - начальник відділу осві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нничук Т.М.                                             - начальник організаційного відділ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Суховєєва Ю.К.                                           -  в.о. начальника відділу по роботі із ЗМІ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Злиднєва В.І                                                 - голова міського товариства інвалідів «Надія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(за згодою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одяник Р.В.                                                - начальник УОЗ міської рад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Л.Ф. Єфименко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3 » листопада 2012 року № 141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ЛАН  ЗАХОД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щодо проведення міських заходів, присвячених Міжнародному дню  інвалід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64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292"/>
        <w:gridCol w:w="1963"/>
        <w:gridCol w:w="2323"/>
      </w:tblGrid>
      <w:tr>
        <w:trPr/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зва заходу</w:t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повідальні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засідання  оргкомітету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6.11.2012 р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.00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у  міських бібліотеках книжкові виставки, присвячені Міжнародному Дню інвалідів (згідно планів роботи)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топад – грудень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уйкова Н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ійник В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матько О.Т.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  у навчально-виховних закладах міста «уроки доброти» на тему: «Дивіться на нас, як на рівних»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 р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</w:tc>
      </w:tr>
      <w:tr>
        <w:trPr>
          <w:trHeight w:val="1139" w:hRule="atLeast"/>
        </w:trPr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П та СЗН:</w:t>
            </w:r>
          </w:p>
          <w:p>
            <w:pPr>
              <w:pStyle w:val="Normal"/>
              <w:spacing w:lineRule="atLeast" w:line="360" w:before="0" w:after="180"/>
              <w:ind w:left="-108" w:hanging="36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4A4A4A"/>
                <w:sz w:val="14"/>
                <w:szCs w:val="14"/>
                <w:lang w:val="uk-UA"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1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- надати матеріальну та натуральну допомогу інвалідам, що опинилися в скрутному матеріальному становищі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у міському товаристві інвалідів «Надія» урочисті заходи та святкову програму, присвячені Міжнародному дню інваліді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3.12.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.00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лиднєва В.І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</w:p>
        </w:tc>
      </w:tr>
      <w:tr>
        <w:trPr>
          <w:trHeight w:val="672" w:hRule="atLeast"/>
        </w:trPr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дбати квіткову продукцію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3.12.2012 р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</w:tc>
      </w:tr>
      <w:tr>
        <w:trPr>
          <w:trHeight w:val="672" w:hRule="atLeast"/>
        </w:trPr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дбати подарунки для заохочення інвалідів з нагоди Міжнародного дня інваліді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03.12.2012 р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діслати телефонограму до багатопрофільної   лікарні та МВ УМВС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7.11 2012р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В.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і підготувати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друкованих ЗМІ тематичні сторінки і рубрик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сфері аудіовізуальних ЗМІ спеціальні теле – та радіопрограми, присвячені  Міжнародному дню інвалідів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 Л.Ф. Єфименко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3» листопада 2012 року № 141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 О Ш Т О Р И С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трат щодо проведення міських заходів, присвячених Міжнародному дню інвалідів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 Оплата за придбання подарунків для заохочення                                               2 500 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інвалідів з нагоди Міжнародного дня інвалід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.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Оплата за придбання квіткової продукції                                                               500 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СЬОГО:                                   3 000  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Л.Ф. Єфименко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0:00Z</dcterms:created>
  <dc:creator>Витольдовна</dc:creator>
  <dc:description/>
  <cp:keywords/>
  <dc:language>en-US</dc:language>
  <cp:lastModifiedBy>Витольдовна</cp:lastModifiedBy>
  <dcterms:modified xsi:type="dcterms:W3CDTF">2016-05-18T10:00:00Z</dcterms:modified>
  <cp:revision>1</cp:revision>
  <dc:subject/>
  <dc:title/>
</cp:coreProperties>
</file>