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2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3 ”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A4A4A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афетерію підприємця Грановського О.Е.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м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 вул. Леніна, 33-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фізичної особи - підприємця Грановського Олексія Едуардовича /конфіденційна інформація/ про встановлення режиму роботи кафетерію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ташованом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дресою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вул. Леніна, 33-в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становити,  погоджений з  власником - фізичною  особою -  підприємцем  Грановським О.Е. режим роботи кафетерію, розташованому за адресою: м.Сєвєродонецьк,  вул. Леніна, 33-в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11.00 до 22.00, без перерви, вихідний день -  неділ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Фізичній особі - підприємцю  Грановському О.Е. розмістити біля входу до кафетерію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0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3:00Z</dcterms:created>
  <dc:creator>Витольдовна</dc:creator>
  <dc:description/>
  <cp:keywords/>
  <dc:language>en-US</dc:language>
  <cp:lastModifiedBy>Витольдовна</cp:lastModifiedBy>
  <dcterms:modified xsi:type="dcterms:W3CDTF">2016-05-18T10:03:00Z</dcterms:modified>
  <cp:revision>1</cp:revision>
  <dc:subject/>
  <dc:title/>
</cp:coreProperties>
</file>