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433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3 листопада 2012 року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формлення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ав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ласності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 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ежиле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иміщення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 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адресою: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Сєвєродонецьк, вул. Федоренка, 49а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 юридичною особою</w:t>
      </w:r>
    </w:p>
    <w:p>
      <w:pPr>
        <w:pStyle w:val="Normal"/>
        <w:shd w:fill="FFFFFF" w:val="clear"/>
        <w:spacing w:lineRule="atLeast" w:line="360" w:before="0" w:after="180"/>
        <w:ind w:right="5810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30 Закону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країни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„Про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цеве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амоврядува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країні”; Законом України “Про акціонерні товариства”;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07.02.2002 р. № 7/5 (у редакції наказу Міністерства юстиції від 28.07.2010 р. № 1692/5), зареєстрованим в Міністерстві юстиції 18.02.2002 р. за № 157/6445; рішенням Конституційного суду від 30.10.97р. за № 5-зп, статті 32 Конституції України, абз. 2 ч. 1 статті 5, ч.2 статті 11, ч.2 статті 21 Закону України “Про інформацію” від 13.01.11 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2938-VІ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.4 ч.1 статті 10 Закону України “Про доступ до публічної інформації” від 13.01.11р. №2939-VІ, статтею 14 Закону України “Про захист персональних даних” від 01.06.10р. №2297-VІ; рішенням виконкому Сєвєродонец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 471 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6.03.2002р. “Про порядок оформлення прав власност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об’єкт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ерухомого майна”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розглянувши матеріали, надані КП „Сєвєродонецьке БТІ“ (листа фонду комунального майна Сєвєродонецької міської ради з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№ 04-09/810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24.10.2012 р., зареєстрованого БТІ з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№ 195 від 25.10.2012 р. , та надані документи)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оформл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ава власност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нежиле приміщення за адресою: м. Сєвєродонецьк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ул. Федоренка, 49а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вчий комітет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ої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Оформит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аво комунальної власності за територіальною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омадою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т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а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собі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 на нежиле приміщ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–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іт. „А-1” загальною площею – 119,4 кв.м за адресою: м. Сєвєродонецьк, вул. Федоренка, 49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ставі:</w:t>
      </w:r>
    </w:p>
    <w:p>
      <w:pPr>
        <w:pStyle w:val="Normal"/>
        <w:shd w:fill="FFFFFF" w:val="clear"/>
        <w:spacing w:lineRule="atLeast" w:line="360" w:before="0" w:after="180"/>
        <w:ind w:left="360" w:hanging="360"/>
        <w:rPr/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№ 610 від 15.02.2001 р. 24-ї сесії Сєвєродонецької міської 23-го склика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„Про згоду на прийняття з державної власності у власність територіальної громади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а державного житлового фонду, який врахований на балансі ВАТ „Трест „СХБ” ”;</w:t>
      </w:r>
    </w:p>
    <w:p>
      <w:pPr>
        <w:pStyle w:val="Normal"/>
        <w:shd w:fill="FFFFFF" w:val="clear"/>
        <w:spacing w:lineRule="atLeast" w:line="360" w:before="0" w:after="180"/>
        <w:ind w:left="360" w:hanging="360"/>
        <w:rPr/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№ 787 від 20.09.2001 р. 29-ї сесії Сєвєродонецької міської ради 23-го скликання “Про затвердження Угоди про прийняття державного житлового фонду, гуртожитків та доповнення ріш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 24-ї сесії Сєвєродонецької міської15.02.2001 р. № 610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„Про згоду на прийняття з державної власності у власність територіальної громад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а державного житлового фонду, який врахований на балансі ВАТ „Трест „СХБ”” ”;</w:t>
      </w:r>
    </w:p>
    <w:p>
      <w:pPr>
        <w:pStyle w:val="Normal"/>
        <w:shd w:fill="FFFFFF" w:val="clear"/>
        <w:spacing w:lineRule="atLeast" w:line="360" w:before="0" w:after="180"/>
        <w:ind w:left="360" w:hanging="360"/>
        <w:rPr/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веденого акту про прийняття державного житлового фонду та гуртожитків від відкритого акціонерного товариства “Трест “Сєвєродонецькхімбуд” у комунальну власніст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риторіальн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омад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а з переліком гуртожитків, переданих із статусного фонду;</w:t>
      </w:r>
    </w:p>
    <w:p>
      <w:pPr>
        <w:pStyle w:val="Normal"/>
        <w:shd w:fill="FFFFFF" w:val="clear"/>
        <w:spacing w:lineRule="atLeast" w:line="360" w:before="0" w:after="180"/>
        <w:ind w:left="360" w:hanging="360"/>
        <w:rPr/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№ 1864 від 24.03.2005 р.47-ї сесії Сєвєродонецької міської ради 4-го скликання „Про затвердження Статуту комунального підприємства „Житлосервіс „Промінь”;</w:t>
      </w:r>
    </w:p>
    <w:p>
      <w:pPr>
        <w:pStyle w:val="Normal"/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атуту Комунального підприємства „Житлосервіс „Промінь”;</w:t>
      </w:r>
    </w:p>
    <w:p>
      <w:pPr>
        <w:pStyle w:val="Normal"/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наказу № 1-КС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 04.01.2011 р. фонду комунального майна Сєвєродонецької міської ради „Про передачу нежилих приміщень з балансу Фонду комунального майна міської ради на баланс комунальних підприємств”;</w:t>
      </w:r>
    </w:p>
    <w:p>
      <w:pPr>
        <w:pStyle w:val="Normal"/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кту № 1 прийняття-передачі основних засобів затвердженого 28.01.2011 р.;</w:t>
      </w:r>
    </w:p>
    <w:p>
      <w:pPr>
        <w:pStyle w:val="Normal"/>
        <w:shd w:fill="FFFFFF" w:val="clear"/>
        <w:spacing w:lineRule="atLeast" w:line="360" w:before="0" w:after="180"/>
        <w:ind w:left="360" w:hanging="360"/>
        <w:rPr/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№ 1950 від 29.04.2005 р.48-ї (чергової) сесії Сєвєродонецької міської ради 4-го скликання „Про перейменування вулиці Паризької Комуни у вулицю Героя Радянського Союзу Федоренка В.СМ.”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;</w:t>
      </w:r>
    </w:p>
    <w:p>
      <w:pPr>
        <w:pStyle w:val="Normal"/>
        <w:shd w:fill="FFFFFF" w:val="clear"/>
        <w:spacing w:lineRule="atLeast" w:line="360" w:before="0" w:after="180"/>
        <w:ind w:left="360" w:hanging="360"/>
        <w:rPr/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відки № 568/2 від 05.07.2012 р. КП “ЖИТЛОСЕРВІС “ПРОМІНЬ”;</w:t>
      </w:r>
    </w:p>
    <w:p>
      <w:pPr>
        <w:pStyle w:val="Normal"/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№ 1656 від 26.04.2012 р.37-ї сесії Сєвєродонецької міської ради 6-го скликання „Про затвердження Переліку об'єктів комунальної власності територіальної громад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, що підлягають відчуженню у 2012 році”;</w:t>
      </w:r>
    </w:p>
    <w:p>
      <w:pPr>
        <w:pStyle w:val="Normal"/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№ 2093 від 25.10.2012 р.48-ї (чергової) сесії Сєвєродонецької міської ради 6-го скликання „Про внесення змін до рішення 37-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сії Сєвєродонецької міської ради від 26.04.2012 р. № 1656 „Про затвердження Переліку об'єктів комунальної власності територіальної громади м. Сєвєродонецьк, що підлягають відчуженню у 2012 році” та про внесення змін до рішення 46-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сії Сєвєродонецької міської ради від 27.09.2012 р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 2008 “Про визначення способів відчуження об'єктів комунальної власності, що підлягають відчуженню у 2012 р.”.</w:t>
      </w:r>
    </w:p>
    <w:p>
      <w:pPr>
        <w:pStyle w:val="Normal"/>
        <w:shd w:fill="FFFFFF" w:val="clear"/>
        <w:spacing w:lineRule="atLeast" w:line="360" w:before="0" w:after="180"/>
        <w:ind w:left="360" w:hanging="0"/>
        <w:rPr/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      </w:t>
      </w:r>
      <w:r>
        <w:rPr>
          <w:rFonts w:eastAsia="Times New Roman" w:cs="Tahoma" w:ascii="Tahoma" w:hAnsi="Tahoma"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Бюро технічної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нвентаризаці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формити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відоцтво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аво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ласності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ежиле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міщення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риторіальній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омаді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та Сєвєродонецька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соб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.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виконанням даного рішення покласти на заступника міського голов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Чернишина П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altName w:val="Wingdings 3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08:00Z</dcterms:created>
  <dc:creator>Витольдовна</dc:creator>
  <dc:description/>
  <cp:keywords/>
  <dc:language>en-US</dc:language>
  <cp:lastModifiedBy>Витольдовна</cp:lastModifiedBy>
  <dcterms:modified xsi:type="dcterms:W3CDTF">2016-05-18T10:08:00Z</dcterms:modified>
  <cp:revision>1</cp:revision>
  <dc:subject/>
  <dc:title/>
</cp:coreProperties>
</file>