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4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0 »   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встановл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режиму роботи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едико-косметичного центр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П «ЕСТЕТИК-ЦЕНТР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адресою: пр.Хіміків, 21/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0, 32 Закону України «Про місцеве самоврядування в Україні» та розглянувши звернення директора приватного підприємства «ЕСТЕТИК-ЦЕНТР» Паталахи В.В., свідоцтво про державну реєстрацію юридичної особи серії А00 № 331099, місце проведення державної реєстрації: виконавчий комітет Сєвєродонецької міської ради, дата проведення державної реєстрації 13.10.2004р. № 1 383 102 0000 000093, про встановлення режиму роботи медико-косметичного центр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ватного підприємства «ЕСТЕТИК-ЦЕНТР» за адресою пр.Хіміків, 21, к.1, на підставі ліцензії МОЗ України на медичну практику від 22.07.2010р. серії АВ №567759, свідоцтва про право власності на нерухоме майно від 17.08.2007р. серії ЯЯЯ №862261 та висновку державної санітарно-епідеміологічної експертизи від 27.03.2012р. №05.03.02-04/24186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85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становити режим роботи медико-косметичного центр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ЕСТЕТИК-ЦЕНТР», при дотримання умов ліцензії МОЗ України на медичну практику від 22.07.2010р. серії АВ №567759, у приміщенні за адресою пр.Хіміків, 21/1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8.00 до 20.00, неділя – вихідний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ватному підприємству «ЕСТЕТИК-ЦЕНТР», оформити біля входу до приміщення вивіску із зазначенням назви господарюючого суб’єкта та власника, інформації про режим роботи медико-косметичного цент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трачає силу по закінченні терміну дії ліцензії МОЗ України на медичну практику від 22.07.2010р. серії АВ №567759; у разі скасування у встановленому порядку державної реєстрації, або припинення ПП «ЕСТЕТИК-ЦЕНТР» своєї діяльно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 Контроль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 рішення покласт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заступник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голова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6:00Z</dcterms:created>
  <dc:creator>Витольдовна</dc:creator>
  <dc:description/>
  <cp:keywords/>
  <dc:language>en-US</dc:language>
  <cp:lastModifiedBy>Витольдовна</cp:lastModifiedBy>
  <dcterms:modified xsi:type="dcterms:W3CDTF">2016-05-18T10:16:00Z</dcterms:modified>
  <cp:revision>1</cp:revision>
  <dc:subject/>
  <dc:title/>
</cp:coreProperties>
</file>