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8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листопада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A4A4A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Положе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орядок встановлення режим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боти об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єктів торгівлі, ресторанн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господарства та сфери послуг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території м. Сєвєродонецьк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постановою Кабінету Міністрів України від 15.06.2006р. № 833 «Про затвердження Порядку провадження торговельної діяльності та правил торговельного обслуговування населення», з метою впорядкування встановлення зручного для населення режиму роботи підприємств торгівлі, ресторанного господарства та сфери послуг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оложення про порядок встановлення режиму роботи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ів торгівлі, ресторанного господарства та сфери послуг на території м. Сєвєродонецька (Додаток 1).</w:t>
      </w:r>
    </w:p>
    <w:p>
      <w:pPr>
        <w:pStyle w:val="Normal"/>
        <w:shd w:fill="FFFFFF" w:val="clear"/>
        <w:spacing w:lineRule="atLeast" w:line="20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атвердити форми бланків заяв на встановлення режиму роботи об’єктів торгівлі, ресторанного господарства та сфери послуг на території м. Сєвєродонецька для юридичних осіб (Додаток 2) та фізичних осіб – підприємців (Додаток 3).</w:t>
      </w:r>
    </w:p>
    <w:p>
      <w:pPr>
        <w:pStyle w:val="Normal"/>
        <w:shd w:fill="FFFFFF" w:val="clear"/>
        <w:spacing w:lineRule="atLeast" w:line="20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Дане рішення підлягає публікації.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          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664"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left="5664" w:firstLine="96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   27.11.2012р.   № 1481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олож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ро порядок встановлення режиму роботи об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єктів торгівлі, ресторанного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сподарства та сфери послуг на території м. Сєвєродонецька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280" w:after="280"/>
        <w:ind w:left="600" w:hanging="36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гальні положення.</w:t>
      </w:r>
    </w:p>
    <w:p>
      <w:pPr>
        <w:pStyle w:val="Normal"/>
        <w:shd w:fill="FFFFFF" w:val="clear"/>
        <w:spacing w:lineRule="atLeast" w:line="360" w:before="0" w:after="180"/>
        <w:ind w:left="36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Положення про порядок встановлення режиму роботи об’єктів торгівлі та сфери послуг на території м. Сєвєродонецька (далі – Положення) розроблено відповідно до Закону України "Про місцеве самоврядування в Україні", Закону України "Про забезпечення санітарного та епідемічного благополуччя населення", постанови Кабінету Міністрів України від 15.06.2006р. № 833 "Про затвердження Порядку провадження торговельної діяльності та правил торговельного обслуговування населення", постанови Кабінету Міністрів України від 16.05.1994р. № 313 "Про затвердження Правил побутового обслуговування населення", наказу Міністерства економіки та з питань європейської інтеграції України від 24.07.2002р. № 219 "Про затвердження Правил роботи закладі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ідприємств) ресторанного господарства", наказу Міністерства економіки та з питань європейської інтеграції України, Міністерства внутрішніх справ України, Державної податкової адміністрації України, Державного комітету стандартизації, метрології та сертифікації України від 03.07.2003р. №172/702/332/108 "Про затвердження Правил торгівлі на ринках", рішення п’ятнадцятої (чергової) сесії шостого скликання від 26.05.2011р. № 532 "Про затвердження Правил торгівлі на ринках міста Сєвєродонецька"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Положенням визначається порядок встановлення зручного для населення режиму роботи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для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ів торгівлі, ресторанного господарства та сфери послуг, що належать до комунальної власності міста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для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ів торгівлі, ресторанного господарства та сфери послуг незалежно від форм власності, розташованих на території міста, за погодженням з власникам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 Даний порядок є обов’язковим для всіх суб’єктів господарювання, незалежно від форм власності, які здійснюють діяльність на території міста Сєвєродонецька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. Порядок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об’єктів торгівлі,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есторанного господарства та сфери послуг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Режим роботи об’єктів торгівлі, ресторанного господарства та сфери послуг затверджується рішенням виконавчого комітету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Проект рішення виконкому про встановлення режиму роботи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ів торгівлі, ресторанного господарства та сфери послуг готується відділом торгівлі та побутового обслуговування населення міської рад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 Для отримання рішення виконкому про встановлення режиму роботи су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 господарювання надає заяву встановле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форми (Додаток 2) із зазначенням бажаного режиму роботи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у торгівлі, ресторанного господарства або сфери послуг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заяви додаються:</w:t>
      </w:r>
    </w:p>
    <w:p>
      <w:pPr>
        <w:pStyle w:val="Normal"/>
        <w:shd w:fill="FFFFFF" w:val="clear"/>
        <w:spacing w:lineRule="atLeast" w:line="360" w:before="0" w:after="180"/>
        <w:ind w:left="1065" w:hanging="36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пія витягу з єдиного державного реєстру юридичних осіб та фізичних осіб – підприємців;</w:t>
      </w:r>
    </w:p>
    <w:p>
      <w:pPr>
        <w:pStyle w:val="Normal"/>
        <w:shd w:fill="FFFFFF" w:val="clear"/>
        <w:spacing w:lineRule="atLeast" w:line="360" w:before="0" w:after="180"/>
        <w:ind w:left="1065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пія документу, який свідчить про право заявника на використання відповідного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у (витягу про реєстрацію права власності на нерухоме майно, договору оренди тощо);</w:t>
      </w:r>
    </w:p>
    <w:p>
      <w:pPr>
        <w:pStyle w:val="Normal"/>
        <w:shd w:fill="FFFFFF" w:val="clear"/>
        <w:spacing w:lineRule="atLeast" w:line="360" w:before="0" w:after="180"/>
        <w:ind w:left="1065" w:hanging="36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пія документу, що засвідчує право власності або користування земельною ділянкою (для тимчасових споруд для провадження господарської діяльності);</w:t>
      </w:r>
    </w:p>
    <w:p>
      <w:pPr>
        <w:pStyle w:val="Normal"/>
        <w:shd w:fill="FFFFFF" w:val="clear"/>
        <w:spacing w:lineRule="atLeast" w:line="360" w:before="0" w:after="180"/>
        <w:ind w:left="1065" w:hanging="36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пія висновку міської санітарно-епідеміологічної станції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4. Документи для отримання рішення виконкому про встановлення режиму роботи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у торгівлі, ресторанного господарства або сфери послуг подаються до відділу торгівлі та побутового обслуговування населення су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ом господарювання особисто або через уповноважену особ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ник несе відповідальність за достовірність інформації, зазначеної у заяві та документах, що додаються до неї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5. Надходження до Сєвєродонецької міської ради, депутатів Сєвєродонецької міської ради обґрунтованих скарг юридичних чи фізичних осіб, громадян, мотивованих звернень органів державної влади, пов’язаних з режимом роботи об’єктів торговельного обслуговування або сфери послуг, є підставою для зміни режиму роботи відповідного об’єкту.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6. Режим роботи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ів торгівлі, ресторанного господарства та сфери послуг, розташованих на захищених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ах (у вбудованих та прибудованих до житлових будинків приміщеннях) встановлюється в межах: з 08.00 до 22.00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7. У разі зміни режиму роботи су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 господарювання подає заяву про встановлення нового режиму робот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8. Рішення виконкому про встановлення режиму роботи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у торгівлі, ресторанного господарства, сфери послуг, або мотивована відмова у встановленні бажаного режиму роботи, видається су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у господарювання упродовж 15 календарних днів з дня реєстрації заяв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. Порядок надання відмови у встановленні режиму роботи об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єктів торгівлі, ресторанного господарства та сфери послуг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Підставою для відмови у встановленні режиму роботи є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невідповідність відомостей у документах щодо розташування, належності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а торгівлі або сфери послуг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одання органів державного контролю і нагляду, правоохоронних органів, стосовно обмеження режиму роботи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у торгівлі, ресторанного господарства та сфери послуг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 У разі відмови, відділом торгівлі та побутового обслуговування населення міської ради готується лист з обґрунтуванням підстав відмови та пропозиціями щодо встановлення іншого режиму роботи та надсилається суб’єкту господарюва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. Порядок оскарження рішення про встановлення режиму робот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б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є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кт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і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 торг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і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л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і, ресторанного господарства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фери послуг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1. У разі виникнення суперечностей щодо встановлення режиму роботи о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ів торгівлі, ресторанного господарства та сфери послуг, рішення може бути оскаржене су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ктом господарювання у встановленому чинним законодавством порядк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5. Контроль за дотриманням Положення про порядок встановл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ежиму роботи об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єктів торгівлі, ресторанного господарства та сфери послуг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 території м. Сєвєродонецька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1. Контроль за дотриманням цього Положення здійснює відділ торгівлі та побутового обслуговування населення міської ради та інші контролюючі органи в межах компетенції, визначеної законодавством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керуючого справами виконкому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80"/>
        <w:ind w:left="5664" w:firstLine="96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   _27.11.2012р.  № 1481</w:t>
      </w:r>
    </w:p>
    <w:p>
      <w:pPr>
        <w:pStyle w:val="Normal"/>
        <w:shd w:fill="FFFFFF" w:val="clear"/>
        <w:spacing w:lineRule="atLeast" w:line="360" w:before="0" w:after="180"/>
        <w:ind w:left="648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480" w:hanging="0"/>
        <w:jc w:val="right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м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олові</w:t>
      </w:r>
    </w:p>
    <w:p>
      <w:pPr>
        <w:pStyle w:val="Normal"/>
        <w:shd w:fill="FFFFFF" w:val="clear"/>
        <w:spacing w:lineRule="atLeast" w:line="360" w:before="0" w:after="180"/>
        <w:ind w:left="648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З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А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Я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В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явник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20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(організаційно-правова форма підприємства, його назва,</w:t>
      </w:r>
      <w:r>
        <w:rPr>
          <w:rFonts w:eastAsia="Times New Roman" w:cs="Tahoma" w:ascii="Tahoma" w:hAnsi="Tahoma"/>
          <w:color w:val="4A4A4A"/>
          <w:sz w:val="20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П.І.Б. керівника підприємства)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цезнаходження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_____________________ </w:t>
      </w:r>
      <w:r>
        <w:rPr>
          <w:rFonts w:eastAsia="Times New Roman" w:cs="Tahoma" w:ascii="Tahoma" w:hAnsi="Tahoma"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л.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(юридична адреса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це реєстрації________________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та реєстрації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еєстраційний номер ___________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дентифікаційний код за ЄДРПОУ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        </w:t>
      </w:r>
      <w:r>
        <w:rPr>
          <w:rFonts w:eastAsia="Times New Roman" w:cs="Tahoma" w:ascii="Tahoma" w:hAnsi="Tahoma"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повідно до статті 30 Закону України «Про місцеве самоврядування в Україні»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прошу встановити режим робот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б’єкта торгівлі, ресторанного господарства або сфери послуг, розташованого на території Сєвєродонецької міської ради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(магазину, кафе, кіоску, перукарні та інше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адресою:</w:t>
      </w:r>
      <w:r>
        <w:rPr>
          <w:rFonts w:eastAsia="Times New Roman" w:cs="Tahoma" w:ascii="Tahoma" w:hAnsi="Tahoma"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_________________________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л.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реалізації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20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продовольчих або непродовольчих товарів, продукції ресторанного господарства, перелік послуг та інше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_______ до ______ , перерва з ______ до _____, вихідний день ________________________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гальна площа об’єкта ______ кв.м.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оргова площа об’єкта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________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в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ількість посадкових місць (для закладів ресторанного господарства) 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кумент, який свідчить про право заявника на використання відповідного об’єкта (витяг БТІ про реєстрацію права власності, договір оренди тощо):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сновок міської санітарно-епідеміологічної станції</w:t>
      </w:r>
      <w:r>
        <w:rPr>
          <w:rFonts w:eastAsia="Times New Roman" w:cs="Tahoma" w:ascii="Tahoma" w:hAnsi="Tahoma"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______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4A4A4A"/>
          <w:lang w:eastAsia="ru-RU"/>
        </w:rPr>
        <w:t>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4A4A4A"/>
          <w:lang w:eastAsia="ru-RU"/>
        </w:rPr>
        <w:t>М.П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_______________________________________________________________________________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left="5385" w:hanging="538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( підпис керівника юридичної особи або уповноваженої особи, прізвище, ім’я, по батькові)</w:t>
      </w:r>
    </w:p>
    <w:p>
      <w:pPr>
        <w:pStyle w:val="Normal"/>
        <w:shd w:fill="FFFFFF" w:val="clear"/>
        <w:spacing w:lineRule="atLeast" w:line="360" w:before="0" w:after="180"/>
        <w:ind w:firstLine="96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96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керуючого справами виконкому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96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96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   27.11.2012р.  №  148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480" w:hanging="0"/>
        <w:jc w:val="right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м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олові</w:t>
      </w:r>
    </w:p>
    <w:p>
      <w:pPr>
        <w:pStyle w:val="Normal"/>
        <w:shd w:fill="FFFFFF" w:val="clear"/>
        <w:spacing w:lineRule="atLeast" w:line="360" w:before="0" w:after="180"/>
        <w:ind w:left="648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648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З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А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Я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В </w:t>
      </w:r>
      <w:r>
        <w:rPr>
          <w:rFonts w:eastAsia="Times New Roman" w:cs="Tahoma" w:ascii="Tahoma" w:hAnsi="Tahoma"/>
          <w:b/>
          <w:bCs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явник_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20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(прізвище, ім’я, по батькові фізичної особи-підприємця)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це проживання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________________________________________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це реєстрації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фізичної особи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приємця_________________________________________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та реєстрації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еєстраційний номер ___________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        </w:t>
      </w:r>
      <w:r>
        <w:rPr>
          <w:rFonts w:eastAsia="Times New Roman" w:cs="Tahoma" w:ascii="Tahoma" w:hAnsi="Tahoma"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повідно до статті 30 Закону України «Про місцеве самоврядування в Україні»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прошу встановити режим робот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б’єкта торгівлі, ресторанного господарства або сфери послуг, розташованого на території Сєвєродонецької міської ради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(магазину, кафе, кіоску, перукарні та інше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адресою:</w:t>
      </w:r>
      <w:r>
        <w:rPr>
          <w:rFonts w:eastAsia="Times New Roman" w:cs="Tahoma" w:ascii="Tahoma" w:hAnsi="Tahoma"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_________________________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л.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реалізації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20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продовольчих або непродовольчих товарів, продукції ресторанного господарства, перелік послуг та інше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_______ до ______ , перерва з ______ до _____, вихідний день _____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гальна площа об’єкта ______ кв.м.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оргова площа об’єкта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________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в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ількість посадкових місць (для закладів ресторанного господарства) 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кумент, який свідчить про право заявника на використання відповідного об’єкта (витяг БТІ про реєстрацію права власності, договір оренди тощо):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_______________________________________________________________________</w:t>
        <w:br/>
        <w:t>____________________________________________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сновок міської санітарно-епідеміологічної станції</w:t>
      </w:r>
      <w:r>
        <w:rPr>
          <w:rFonts w:eastAsia="Times New Roman" w:cs="Tahoma" w:ascii="Tahoma" w:hAnsi="Tahoma"/>
          <w:color w:val="4A4A4A"/>
          <w:sz w:val="2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eastAsia="ru-RU"/>
        </w:rPr>
        <w:t>_______________________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______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________________________________________________________________________________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left="5385" w:hanging="538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( підпис фізичної особи-підприємця або уповноваженої особи, </w:t>
      </w:r>
      <w:r>
        <w:rPr>
          <w:rFonts w:eastAsia="Times New Roman" w:cs="Tahoma" w:ascii="Tahoma" w:hAnsi="Tahoma"/>
          <w:color w:val="4A4A4A"/>
          <w:sz w:val="20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прізвище, ім’я, по батькові)</w:t>
      </w:r>
    </w:p>
    <w:p>
      <w:pPr>
        <w:pStyle w:val="Normal"/>
        <w:shd w:fill="FFFFFF" w:val="clear"/>
        <w:spacing w:lineRule="atLeast" w:line="360" w:before="0" w:after="180"/>
        <w:ind w:left="5385" w:hanging="538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385" w:hanging="538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5385" w:hanging="538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керуючого справами виконкому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А.А. Гавриленко</w:t>
      </w:r>
    </w:p>
    <w:p>
      <w:pPr>
        <w:pStyle w:val="Normal"/>
        <w:shd w:fill="FFFFFF" w:val="clear"/>
        <w:spacing w:lineRule="atLeast" w:line="360" w:before="0" w:after="180"/>
        <w:ind w:left="5385" w:hanging="538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4:00Z</dcterms:created>
  <dc:creator>Витольдовна</dc:creator>
  <dc:description/>
  <cp:keywords/>
  <dc:language>en-US</dc:language>
  <cp:lastModifiedBy>Витольдовна</cp:lastModifiedBy>
  <dcterms:modified xsi:type="dcterms:W3CDTF">2016-05-18T10:35:00Z</dcterms:modified>
  <cp:revision>1</cp:revision>
  <dc:subject/>
  <dc:title/>
</cp:coreProperties>
</file>