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482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7 листопада 2012 року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оформлення права власності на магазин продовольчих товарів за  адресою:  м.  Сєвєродонецьк,   вул.Вілєсова, 41-а за юридичною  особою</w:t>
      </w:r>
    </w:p>
    <w:p>
      <w:pPr>
        <w:pStyle w:val="Normal"/>
        <w:shd w:fill="FFFFFF" w:val="clear"/>
        <w:spacing w:lineRule="atLeast" w:line="360" w:before="0" w:after="180"/>
        <w:ind w:right="581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30 Закону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країни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„Про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цеве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амоврядува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країні”; Законом України “Про акціонерні товариства”;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07.02.2002 р. № 7/5 (у редакції наказу Міністерства юстиції від 28.07.2010 р. № 1692/5), зареєстрованим в Міністерстві юстиції 18.02.2002 р. за № 157/6445; рішенням Конституційного суду від 30.10.97р. за № 5-зп, статті 32 Конституції України, абз. 2 ч. 1 статті 5, ч.2 статті 11, ч.2 статті 21 Закону України “Про інформацію” від 13.01.11 р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2938-VІ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.4 ч.1 статті 10 Закону України “Про доступ до публічної інформації” від 13.01.11р. №2939-VІ, статтею 14 Закону України “Про захист персональних даних” від 01.06.10р. №2297-VІ; рішенням виконкому Сєвєродонец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 471 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6.03.2002р. “Про порядок оформлення прав власност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об’єкт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ерухомого майна”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розглянувши матеріали, надан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КП „Сєвєродонецьке БТІ“ (замовлення ТОВ “АЗОВРІТЕЙЛ”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зареєстроване БТІ за № 213 від 09.11.2012 р., довіреність № 2 від 02.04.2012 р. на ім'я Потапової Т.С., що діє в інтересах ТОВ “АЗОВРІТЕЙЛ” та надані документи )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оформле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ава власност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агазин продовольчих товарів за адресою: м. Сєвєродонецьк, вул. Вілєсова, 41-а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вчий комітет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ої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Оформити право приватної власності з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ОВАРИСТВОМ З ОБМЕЖЕНОЮ ВІДПОВІДАЛЬНІСТ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“АЗОВРІТЕЙЛ”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магазин продовольчих товарів: магазин продовольчих товарів - літ. “А-1Н,а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val="uk-UA" w:eastAsia="ru-RU"/>
        </w:rPr>
        <w:t>1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а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val="uk-UA" w:eastAsia="ru-RU"/>
        </w:rPr>
        <w:t>8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” загальною площею 883,1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в.м; навіс - літ. “Б”; огорожа - № 2;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мощення - № І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 Сєвєродонецьк, вул. Вілєсова, 41-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 на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підставі: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договору купівлі-продажу від 12.09.2008 р., посвідченого приватним нотаріусом Донецького міського нотаріального округу Ареп'євою О.О., реєстр № 2304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договору № 040941900174 оренди землі від 27.04.2009 р.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декларації про готовність об'єкта до експлуатації, зареєстровано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інспекцією державного архітектурно-будівельного контролю у Луганській області 31.05.2012р. з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№ ЛГ 14312089094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статуту ТОВАРИСТВА З ОБМЕЖЕНОЮ ВІДПОВІДАЛЬНІСТЮ “АЗОВРІТЕЙЛ”(нова редакція)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відоцтва серія А00 № 740567 про державну реєстрацію юридичної особи від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9.03.2004 р.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відки АА № 545937 з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диного державного реєстру підприємств та організацій України (ЄДРПОУ) від 05.09.2012 р.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довідки № 17/10/29-114-1 від 17.01.2008 р. про взяття на облік платника податків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b/>
          <w:bCs/>
          <w:color w:val="4A4A4A"/>
          <w:sz w:val="10"/>
          <w:szCs w:val="10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Бюро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хнічної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інвентаризації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формити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відоцтво про право власності на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агазин продовольчих товарів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щеназваній юридичній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собі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даного рішення покласти на першого заступника міського голов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ядика С.М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ший заступник міського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.о.міського голови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С.М.Дядик     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altName w:val="Wingdings 3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34:00Z</dcterms:created>
  <dc:creator>Витольдовна</dc:creator>
  <dc:description/>
  <cp:keywords/>
  <dc:language>en-US</dc:language>
  <cp:lastModifiedBy>Витольдовна</cp:lastModifiedBy>
  <dcterms:modified xsi:type="dcterms:W3CDTF">2016-05-18T10:34:00Z</dcterms:modified>
  <cp:revision>1</cp:revision>
  <dc:subject/>
  <dc:title/>
</cp:coreProperties>
</file>