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0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 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руту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 виконком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2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875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  <w:r>
        <w:br w:type="page"/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486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_04__» грудня 2012 року № 1506</w:t>
      </w:r>
    </w:p>
    <w:p>
      <w:pPr>
        <w:pStyle w:val="Normal"/>
        <w:shd w:fill="FFFFFF" w:val="clear"/>
        <w:spacing w:lineRule="atLeast" w:line="273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одноразової допомоги гостропотребую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 грн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чева Н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ніщенко Л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євський М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нюта К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узирьов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юнова Г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рпухін М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хомов В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нфілова Л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оніна Т. Ю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чова Л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пілова Н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омайко О. Л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рмашева З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М. Є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нюта Л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льніков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єрікова Н. Є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йко В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кумат Т. Л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ворнікова Л. Ф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авльова Л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охмаль В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півакова Л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нфілова М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піна Т. 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лушка Н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авльова М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райська О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ровська К. Ф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іжніченко Р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ьченко М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одій В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ритонов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рунова П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Л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нукова В. К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ормальова Ю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ережна І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еребцов Ю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Ф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дрейченко К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М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укашук О. К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ий О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атвієнко О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кирко Г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могільна В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а Р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уднік Л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індзінський В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силенко Є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окирко Т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іренко Г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помнящих Н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легеда К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мазан М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аптєва М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атарінцева Т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виридов О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жеінов В. Л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ннік Л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кова О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пель Л.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мот В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упенко 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бец Н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сабіна Н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ба Р. 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льшина О. Ю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убина В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єзнік А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суй Л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ченко А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кова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жко Г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Г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ілоус Т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полоніна Г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сабіна О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кова Н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лдакімова Н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дрющенко К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рига Л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уденко Р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аповалова З. Ф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оманько О. Л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рнаух Р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цюбинська І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льчук К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бривечір А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азувалов С.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адула М. Ю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рєва Л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шенко Н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гдан В. 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жемякіна А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єзєнцев О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иченко Т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езсмертна О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івенок І. 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чевська Н. К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жаніна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зер М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ерендєєва Г.  Д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моляков І. Г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юбецька Т. Є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іловол М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ліванова М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востьянов В. О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итна Є. П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рдієнко Е. Ю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зоненко Н. 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авочкін Р. Ю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ніна Н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нтар Н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окарева К. 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юлєнєва Л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пова В. І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цова О. В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рєльцова В. Ф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8750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Начальник  УПтаСЗН                     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Керуючий справами виконкому                                                    Л.Ф.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2:00Z</dcterms:created>
  <dc:creator>Витольдовна</dc:creator>
  <dc:description/>
  <cp:keywords/>
  <dc:language>en-US</dc:language>
  <cp:lastModifiedBy>Витольдовна</cp:lastModifiedBy>
  <dcterms:modified xsi:type="dcterms:W3CDTF">2016-05-18T10:52:00Z</dcterms:modified>
  <cp:revision>1</cp:revision>
  <dc:subject/>
  <dc:title/>
</cp:coreProperties>
</file>