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1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4  грудня 2012 року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еєстрацію Додаткової угоди №8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ід 16.11.2012 р. до Концесійного договор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№1 від 02.07.2009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п. 2 ст. 14 Закону України “Про концесії” від 16.07.1999 р. № 997-ХІ</w:t>
      </w:r>
      <w:r>
        <w:rPr>
          <w:rFonts w:eastAsia="Times New Roman" w:cs="Tahoma" w:ascii="Tahoma" w:hAnsi="Tahoma"/>
          <w:color w:val="4A4A4A"/>
          <w:sz w:val="18"/>
          <w:szCs w:val="18"/>
          <w:lang w:val="en-US" w:eastAsia="ru-RU"/>
        </w:rPr>
        <w:t>V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керуючись Законом України “Про місцеве самоврядування в Україні” від 21.05.1997 р. №280/97-ВР, у зв’язку з внесенням змін до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повідно до ріше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Сєвєродонецької міської ради шостого скликання від 15.11.2012 р. №2159 “Про внесення змін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” та укладанням Додаткової угоди №8 від 16.11.2012 р. до означеного Концесійного договору, затвердженої ріше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ої міської ради шостого скликання від 23.11.2012 р. №2165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ареєструвати Додаткову угоду №8 від 16.11.2012 р. до Концесійного договору №1 від 02.07.2009 р. на об’єкт комунальної власності територіальної громади м. Сєвєродонецька Луганської обл. – цілісний майновий комплекс КП «Сєвєродонецькводоканал», затверджену рішенням Сєвєродонецької міської ради шостого скликання від 23.11.2012 р. №2165 в реєстрі концесійних договорів виконавчого комітету міської ради під № 17 (копія Додаткової угоди №8 від 16.11.2012 р. до Концесійного договору №1 від 02.07.2009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додається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прилюднити дане рішення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го голови Чернишина П.Г.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Перший заступник міського голови,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міського голови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Дядик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2:00Z</dcterms:created>
  <dc:creator>Витольдовна</dc:creator>
  <dc:description/>
  <cp:keywords/>
  <dc:language>en-US</dc:language>
  <cp:lastModifiedBy>Витольдовна</cp:lastModifiedBy>
  <dcterms:modified xsi:type="dcterms:W3CDTF">2016-05-18T11:02:00Z</dcterms:modified>
  <cp:revision>1</cp:revision>
  <dc:subject/>
  <dc:title/>
</cp:coreProperties>
</file>