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CЄВЄРОДОНЕЦ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МІСЬКА </w:t>
      </w:r>
      <w:r>
        <w:rPr>
          <w:rFonts w:eastAsia="Times New Roman" w:cs="Tahoma" w:ascii="Tahoma" w:hAnsi="Tahoma"/>
          <w:b/>
          <w:bCs/>
          <w:color w:val="4A4A4A"/>
          <w:sz w:val="2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53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04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євєродонецької міської ради на капітальний ремонт внутрішньоквартальних доріг в 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крорайоні №75, м.Сєвєродонецьк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4352 від 26.08.2010р.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898/4 від 19.11.2012р. щодо надання дозволу на капітальний ремонт внутрішньоквартальних доріг в мікрорайоні №75, м.Сєвєродонецьк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 капітальний ремонт внутрішньоквартальних доріг в мікрорайоні №75, м.Сєвєродонецьк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5:00Z</dcterms:created>
  <dc:creator>Витольдовна</dc:creator>
  <dc:description/>
  <cp:keywords/>
  <dc:language>en-US</dc:language>
  <cp:lastModifiedBy>Витольдовна</cp:lastModifiedBy>
  <dcterms:modified xsi:type="dcterms:W3CDTF">2016-05-18T11:06:00Z</dcterms:modified>
  <cp:revision>1</cp:revision>
  <dc:subject/>
  <dc:title/>
</cp:coreProperties>
</file>