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№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eastAsia="ru-RU"/>
        </w:rPr>
        <w:t>153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ТОВ «Євро Полімер Компаунд» містобудівних умов та обмежень забудови земельної ділянки для реконструкції частини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міщень модельного цеху, будинку капітального ремонту (ділянки) під виробництво мінералонаповнених компаундів з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становкою екструдера та будівництвом прибудови за адресою: м.Сєвєродонецьк, вул.Промислова, 2-ж (промислова зона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26, 29 Закону України «Про регулювання містобудівної діяльності», ст.14 Закону України «Про архітектурну діяльність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озглянувши звернення ТО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Євро Полімер Компаунд» щодо надання містобудівних умов та обмежень забудови земельної ділянки для реконструкції частини приміщень модельного цеху, будинку капітального ремонту (ділянки) під виробництво мінералонаповнених компаундів з установкою екструдера та будівництвом прибудови за адресою: м.Сєвєродонецьк, вул.Промислова, 2-ж (промислова зона), на підставі: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купівлі-продажу об’єкту нерухомого майна – комплексу будівель та споруд від 13.12.2007р. (ВКС №344695), посвідченого приватним нотаріусом Сєвєродонецького міського нотаріального округу Малаховим С.О. (реєстр №7592)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ого акту на право власності на земельну ділянку від 12.04.2010р.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дати товариству з обмеженою відповідальністю «Євро Полімер Компаунд» містобудівні умови та обмеження забудови земельної ділянки для реконструкції частини приміщень модельного цеху, будинку капітального ремонту (ділянки) під виробництво мінералонаповнених компаундів з установкою екструдера та будівництвом прибуд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, вул.Промислова, 2-ж (промислова зона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 «Євро Полімер Компаунд» звернутися до відділу містобудування та архітектури і одержати містобудівні умови та обмеження забудови земельної ділянки для реконструкції частини приміщень модельного цеху, будинку капітального ремонту (ділянки) під виробництво мінералонаповнених компаундів з установкою екструдера та будівництвом прибудови за адресою: м.Сєвєродонецьк, вул.Промислова, 2-ж (промислова зона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ind w:left="720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7:00Z</dcterms:created>
  <dc:creator>Витольдовна</dc:creator>
  <dc:description/>
  <cp:keywords/>
  <dc:language>en-US</dc:language>
  <cp:lastModifiedBy>Витольдовна</cp:lastModifiedBy>
  <dcterms:modified xsi:type="dcterms:W3CDTF">2016-05-18T11:07:00Z</dcterms:modified>
  <cp:revision>1</cp:revision>
  <dc:subject/>
  <dc:title/>
</cp:coreProperties>
</file>