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1 »   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встановл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режиму робот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оматологічного кабінету «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Profi</w:t>
      </w:r>
      <w:r>
        <w:rPr>
          <w:rFonts w:eastAsia="Times New Roman" w:cs="Tahoma" w:ascii="Tahoma" w:hAnsi="Tahoma"/>
          <w:b/>
          <w:bCs/>
          <w:color w:val="4A4A4A"/>
          <w:sz w:val="31"/>
          <w:lang w:val="en-US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Dent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вул.Першотравнева, 36/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0, 32 Закону України «Про місцеве самоврядування в Україні» та розглянувши звернення фізичної особи-підприємця Сосницької О.А. про встановлення режиму роботи стоматологічного кабінету «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Profi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Dent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» за 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ул.Першотравнева, 36/3, на підставі ліцензії МОЗ України на медичну практику від 30.01.2012р. серії АГ №597634 та свідоцтва про право власності на нерухоме майно серії САБ №296469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851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 режим роботи стоматологічного кабінету «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Profi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Dent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», при дотриманні умов ліцензії МОЗ України на медичну практику від 30.01.2012р. серії АГ №597634, у приміщенні за адресою: вул.Першотравнева, 36/3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9.00 до 18.00, вихідні дні: субота, неділя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ідприємцю Сосницькій О.А., оформити біля входу до приміщення вивіску із зазначенням назви господарюючого суб’єкта та власника, інформації про режим роботи стоматологічного кабінет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трачає силу по закінченні терміну дії ліцензії МОЗ України на медичну практику від 30.01.2012р. серії АГ №597634; у разі скасування у встановленому порядку державної реєстрації, або припинення підприємцем Сосницькою О.А своєї діяльно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 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клас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заступни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5:00Z</dcterms:created>
  <dc:creator>Витольдовна</dc:creator>
  <dc:description/>
  <cp:keywords/>
  <dc:language>en-US</dc:language>
  <cp:lastModifiedBy>Витольдовна</cp:lastModifiedBy>
  <dcterms:modified xsi:type="dcterms:W3CDTF">2016-05-18T11:15:00Z</dcterms:modified>
  <cp:revision>1</cp:revision>
  <dc:subject/>
  <dc:title/>
</cp:coreProperties>
</file>