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4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ь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руту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 виконком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2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 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375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11 ” грудня 2012 року №1545</w:t>
      </w:r>
    </w:p>
    <w:p>
      <w:pPr>
        <w:pStyle w:val="Normal"/>
        <w:shd w:fill="FFFFFF" w:val="clear"/>
        <w:spacing w:lineRule="atLeast" w:line="360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ісії з питань призначення соціальних допом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тосовно надання одноразової допомоги гостропотребуюч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 ім’я, по батькові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 грн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здня Р.Є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Н.С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ивенкова К. 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рвегіна Г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калич Т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стюк О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ьменко Л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ваненко Г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лачко Л.Г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севич М.Ф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ракчеєва Г.С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охлова К.С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рката Л.Д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овань О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кольонок Л.Г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лов Е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олом К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робець Р.Г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зов О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марев  М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няхіна Л.Й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жнірова Н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скунова Л. Є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рдюкова Г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йда А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робинська В.Д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луйскова Г.Т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икова Н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тлярова Н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ульженко С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ютюнник А.Т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ова В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хута М.Ю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ловко Ю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востьянов В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ртеменко З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жуєв В.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ченко Л.Т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ікітіна З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шова Г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йдачна О.Ф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ельник Ю.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ліберда О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лепіна П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идяк С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рочинський Г.Л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микалова Т.Л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лісна Л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митрієва М.К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ухова Н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етьолкіна Л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товська Л.Л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ова Г.К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ова А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лдирєва Т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еленська Є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харева К.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стова В. Ф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сатюк М.Ф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горєлова Т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 С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лутенко О.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Н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порожець І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омакіна А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порожець М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убіна Л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онконоженко О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хно Л.Г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стовий А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рілова З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О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нженко О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ерницька О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гтярьова Т.О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тров А.С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ова З.Л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ноненко Л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одун А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юшенко А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єв В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вдасєва Н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ергачова О. 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П.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тренко О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горенко З.Я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ещанська В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ванова Т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лоненко Л.С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ова К.Ф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єнісова Л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аблецька Л.І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ляхта Л.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менецький К.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кляровська Н.П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ляхта І.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калівенко Н.М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аблецька О.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37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таСЗН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.о.керуючого справами виконкому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9:00Z</dcterms:created>
  <dc:creator>Витольдовна</dc:creator>
  <dc:description/>
  <cp:keywords/>
  <dc:language>en-US</dc:language>
  <cp:lastModifiedBy>Витольдовна</cp:lastModifiedBy>
  <dcterms:modified xsi:type="dcterms:W3CDTF">2016-05-18T11:19:00Z</dcterms:modified>
  <cp:revision>1</cp:revision>
  <dc:subject/>
  <dc:title/>
</cp:coreProperties>
</file>