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 №154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надання одноразов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допомоги на поховання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 “Про місцеве самоврядування в Україні”, положенням «Про порядок надання допомоги на поховання деяких категорій осіб виконавцю волевиявлення померлого або особі, яка зобов’язалася поховати померлого», затвердженого рішенням виконкому 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29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6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0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9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20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ку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розглянувши пропозиції Управління праці та соціального захисту населення стосовно надання одноразової допомоги на поховання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Виділи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одноразов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атеріальн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помог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омадяна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а на поховання за переліком (Додаток)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Фінансовому управлінню Сєвєродонецько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сигнува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ум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200 гривень профінансувати за рахунок коштів міського бюджет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3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.Управлінню праці та соціального захисту населення – виплатит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ind w:firstLine="729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76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“11” грудня 2012 року №1546</w:t>
      </w:r>
    </w:p>
    <w:p>
      <w:pPr>
        <w:pStyle w:val="Normal"/>
        <w:shd w:fill="FFFFFF" w:val="clear"/>
        <w:spacing w:lineRule="atLeast" w:line="273" w:before="0" w:after="180"/>
        <w:ind w:firstLine="673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ПОЗИ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правління праці та соціального захисту насе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тосовно надання допомоги на поховання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заяв, які надійшли від громадян м.Сєвєродонецька з проханням надати їм матеріальну допомогу на поховання, було проведено обстеження їх матеріально-побутових умов. За результатами обстеження Управління праці та соціального захисту населення пропонує надати матеріальну допомогу на поховання таким громадянам м.Сєвєродонецьк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914"/>
      </w:tblGrid>
      <w:tr>
        <w:trPr>
          <w:trHeight w:val="476" w:hRule="atLeast"/>
        </w:trPr>
        <w:tc>
          <w:tcPr>
            <w:tcW w:w="4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ізвище, ім’я, по батькові</w:t>
            </w:r>
          </w:p>
        </w:tc>
        <w:tc>
          <w:tcPr>
            <w:tcW w:w="4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ма допомоги, грн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Цупікова Т.Ф.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авлусенко С.В.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 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штрук Д.О.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           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ляров О.В.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ind w:left="4248"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1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 УПтаСЗН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.С. Кузнєцова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.о.керуючого справами виконкому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  А.А.Гавриленко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8:00Z</dcterms:created>
  <dc:creator>Витольдовна</dc:creator>
  <dc:description/>
  <cp:keywords/>
  <dc:language>en-US</dc:language>
  <cp:lastModifiedBy>Витольдовна</cp:lastModifiedBy>
  <dcterms:modified xsi:type="dcterms:W3CDTF">2016-05-18T11:18:00Z</dcterms:modified>
  <cp:revision>1</cp:revision>
  <dc:subject/>
  <dc:title/>
</cp:coreProperties>
</file>