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СЄВЄРОДОНЕЦЬКА </w:t>
      </w:r>
      <w:r>
        <w:rPr>
          <w:rFonts w:eastAsia="Times New Roman" w:cs="Tahoma" w:ascii="Tahoma" w:hAnsi="Tahoma"/>
          <w:b/>
          <w:bCs/>
          <w:color w:val="4A4A4A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МІСЬКА </w:t>
      </w:r>
      <w:r>
        <w:rPr>
          <w:rFonts w:eastAsia="Times New Roman" w:cs="Tahoma" w:ascii="Tahoma" w:hAnsi="Tahoma"/>
          <w:b/>
          <w:bCs/>
          <w:color w:val="4A4A4A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РАДА</w:t>
      </w:r>
    </w:p>
    <w:p>
      <w:pPr>
        <w:pStyle w:val="Normal"/>
        <w:shd w:fill="FFFFFF" w:val="clear"/>
        <w:spacing w:lineRule="atLeast" w:line="364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ВИКОНАВЧИЙ </w:t>
      </w:r>
      <w:r>
        <w:rPr>
          <w:rFonts w:eastAsia="Times New Roman" w:cs="Tahoma" w:ascii="Tahoma" w:hAnsi="Tahoma"/>
          <w:b/>
          <w:bCs/>
          <w:color w:val="4A4A4A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КОМІТЕТ</w:t>
      </w:r>
    </w:p>
    <w:p>
      <w:pPr>
        <w:pStyle w:val="Normal"/>
        <w:shd w:fill="FFFFFF" w:val="clear"/>
        <w:spacing w:lineRule="atLeast" w:line="364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РІШЕННЯ №156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«11»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грудня 2012 року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роботу зі створення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Об’єднань співвласників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багатоквартирних будинків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в 2011-2012 рр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аттею 30 Закону України «Про місцеве самоврядування в Україні», законом України «Про об’єднання співвласників багатоквартирного будинку», на виконання Протокольних доручень за підсумками апаратної наради у голови Луганської облдержадміністрації Пристюка В.М. з питання «Про роботу органів місцевої виконавчої влади та місцевого самоврядування щодо створення об’єднань співвласників багатоквартирних будинків» від 17 вересня 2012 року (пункт № 1), виконавчий комітет Сєвєродонецької міської ради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Прийняти до відома звіт про роботу зі створення Об’єднань співвласників багатоквартирних будинків в 2011-2012 рр. (Додаток).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Контроль за виконанням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аного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ішення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класти на заступника міського голови Чернишина П.Г.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  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В. Казаков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en-US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en-US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5954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5954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даток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 рішення виконкому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від «11» грудня 2012 р. № 1560</w:t>
      </w:r>
    </w:p>
    <w:p>
      <w:pPr>
        <w:pStyle w:val="Normal"/>
        <w:shd w:fill="FFFFFF" w:val="clear"/>
        <w:spacing w:lineRule="atLeast" w:line="360" w:before="0" w:after="180"/>
        <w:ind w:firstLine="5954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ЗВІТ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про роботу зі створення об’єднань співвласників багатоквартирних будинків в 2011-2012 рр.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 виконання вимог Закону України «Про об’єднання співвласників багатоквартирного будинку» рішенням 95-ої (чергової) сесії Сєвєродонецької міської ради № 3731 від 24.12.2009 р. затверджена «Програма реформування і розвитку житлово-комунального господарства м. Сєвєродонецька на 2010-2014 рр.». Однією із складових частин даної Програми є «Заходи щодо інституціонального та організаційного забезпечення виконання завдань Програми реформування і розвитку житлово-комунального господарства м. Сєвєродонецька на 2010-2014 роки». Пунктом № 3 Заходів передбачено реформування відносин, пов’язаних з управлінням та утриманням багатоквартирних будинків, шляхом сприяння утворенню при органах місцевого самоврядування підрозділів з питань організації об’єднань співвласників багатоквартирних будинків та розвитку інституту управителів житлових будинків протягом 2010-2012 рр., а також створення об’єднань співвласників багатоквартирних будинків у кількості 100 ОСББ, у т.ч. у 2010 р. – 10 об’єднань, у 2011 р. – 15 об’єднань, у 2012 р. – 20 об’єднань, у 2013 р. – 25 об’єднань, у 2014р. – 30 об’єднань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Іншою складовою частиною даної Програми є «Прогнозний обсяг фінансового забезпечення виконання Програми реформування…», один із пунктів якого передбачав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апітальний ремонт 100 будинків ОСББ протягом 2010-2014 рр. за рахунок співфінансування з державного та місцевого бюджетів. У 2011 р. в місцевому бюджеті були передбачені кошти на співфінансування капітального ремонту покрівель на 14 будинках ОСББ та був наданий відповідний бюджетний запит до Головного управління житлово-комунального господарства Луганської обласної державної адміністрації, але кошти з обласного та державного бюджету так і не надійшли, що призвело до невиконання заходів і мало негативні наслідки в питанні створення нових ОСББ.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 2012 році з місцевого бюджету було виділено 1 млн. 413 тис. грн. на виконання капітального ремонту покрівель 5 житлових будинків ОСББ, а саме:</w:t>
      </w:r>
    </w:p>
    <w:p>
      <w:pPr>
        <w:pStyle w:val="Normal"/>
        <w:shd w:fill="FFFFFF" w:val="clear"/>
        <w:spacing w:lineRule="atLeast" w:line="360" w:before="0" w:after="180"/>
        <w:ind w:left="720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СББ «Мир-20» (вул. Єгорова, 20) – 207,57 тис. грн.,</w:t>
      </w:r>
    </w:p>
    <w:p>
      <w:pPr>
        <w:pStyle w:val="Normal"/>
        <w:shd w:fill="FFFFFF" w:val="clear"/>
        <w:spacing w:lineRule="atLeast" w:line="360" w:before="0" w:after="180"/>
        <w:ind w:left="720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СББ «Луч» (вул. Курчатова, 38) – 382,396 тис. грн.,</w:t>
      </w:r>
    </w:p>
    <w:p>
      <w:pPr>
        <w:pStyle w:val="Normal"/>
        <w:shd w:fill="FFFFFF" w:val="clear"/>
        <w:spacing w:lineRule="atLeast" w:line="360" w:before="0" w:after="180"/>
        <w:ind w:left="720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СББ «Наука-Центр» (вул. Науки, 3а) – 137,362 тис. грн.,</w:t>
      </w:r>
    </w:p>
    <w:p>
      <w:pPr>
        <w:pStyle w:val="Normal"/>
        <w:shd w:fill="FFFFFF" w:val="clear"/>
        <w:spacing w:lineRule="atLeast" w:line="360" w:before="0" w:after="180"/>
        <w:ind w:left="720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СББ «Сім А» (вул. Курчатова, 7а) – 418,175 тис. грн.,</w:t>
      </w:r>
    </w:p>
    <w:p>
      <w:pPr>
        <w:pStyle w:val="Normal"/>
        <w:shd w:fill="FFFFFF" w:val="clear"/>
        <w:spacing w:lineRule="atLeast" w:line="360" w:before="0" w:after="180"/>
        <w:ind w:left="720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СББ «Гвардійський, 48» (пр. Гвардійський, 48) – 268,247 тис. грн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Штатний розклад Управління ЖКГ Сєвєродонецької міської ради не дозволяє створити новий відділ по роботі щодо створення та діяльності ОСББ. Але Наказом № 36 від 12.12.2011 р. по Управлінню житлово-комунального господарства міської ради призначена відповідальна особа для роботи з ОСББ та впровадження нових форм управління житловим фондом – головний спеціаліст відділу ЖКГ.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Через засоби масової інформації, на апаратних нарадах керівників підприємств ЖКГ та підприємств, що забезпечують життєдіяльність міста, а також при зустрічах з мешканцями міста проводиться роз’яснювальна робота щодо створення об’єднань співвласників багатоквартирних будинків та міських асоціацій ОСББ.  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 теперішній час у місті Сєвєродонецьку відпрацьовується методика проведення роз’яснювальної роботи серед населення щодо переваг створення нових ОСББ із залученням депутатів міської ради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 відповідності до вимог діючого законодавства реєстрацію новостворених ОСББ здійснює Відділ реєстрації юридичних осіб та фізичних осіб-підприємців міської ради. На теперішній час зареєстровано 89 Об</w:t>
      </w:r>
      <w:r>
        <w:rPr>
          <w:rFonts w:eastAsia="Times New Roman" w:cs="Tahoma" w:ascii="Tahoma" w:hAnsi="Tahoma"/>
          <w:color w:val="4A4A4A"/>
          <w:sz w:val="18"/>
          <w:szCs w:val="18"/>
          <w:vertAlign w:val="superscript"/>
          <w:lang w:val="uk-UA" w:eastAsia="ru-RU"/>
        </w:rPr>
        <w:t>,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єднань співвласників багатоквартирних будинків, але активно працює лише 13 об</w:t>
      </w:r>
      <w:r>
        <w:rPr>
          <w:rFonts w:eastAsia="Times New Roman" w:cs="Tahoma" w:ascii="Tahoma" w:hAnsi="Tahoma"/>
          <w:color w:val="4A4A4A"/>
          <w:sz w:val="18"/>
          <w:szCs w:val="18"/>
          <w:vertAlign w:val="superscript"/>
          <w:lang w:val="uk-UA" w:eastAsia="ru-RU"/>
        </w:rPr>
        <w:t>,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єднань, а саме:</w:t>
      </w:r>
    </w:p>
    <w:p>
      <w:pPr>
        <w:pStyle w:val="Normal"/>
        <w:shd w:fill="FFFFFF" w:val="clear"/>
        <w:spacing w:lineRule="atLeast" w:line="360" w:before="0" w:after="180"/>
        <w:ind w:left="720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СББ «Луч»,</w:t>
      </w:r>
    </w:p>
    <w:p>
      <w:pPr>
        <w:pStyle w:val="Normal"/>
        <w:shd w:fill="FFFFFF" w:val="clear"/>
        <w:spacing w:lineRule="atLeast" w:line="360" w:before="0" w:after="180"/>
        <w:ind w:left="720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СББ «Сєвєродонецька «Берегиня»,</w:t>
      </w:r>
    </w:p>
    <w:p>
      <w:pPr>
        <w:pStyle w:val="Normal"/>
        <w:shd w:fill="FFFFFF" w:val="clear"/>
        <w:spacing w:lineRule="atLeast" w:line="360" w:before="0" w:after="180"/>
        <w:ind w:left="720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СББ «Сєвєродонецька «Надія»,</w:t>
      </w:r>
    </w:p>
    <w:p>
      <w:pPr>
        <w:pStyle w:val="Normal"/>
        <w:shd w:fill="FFFFFF" w:val="clear"/>
        <w:spacing w:lineRule="atLeast" w:line="360" w:before="0" w:after="180"/>
        <w:ind w:left="720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СББ «Наука-Центр»,</w:t>
      </w:r>
    </w:p>
    <w:p>
      <w:pPr>
        <w:pStyle w:val="Normal"/>
        <w:shd w:fill="FFFFFF" w:val="clear"/>
        <w:spacing w:lineRule="atLeast" w:line="360" w:before="0" w:after="180"/>
        <w:ind w:left="720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СББ «Гвардійський, 48»,</w:t>
      </w:r>
    </w:p>
    <w:p>
      <w:pPr>
        <w:pStyle w:val="Normal"/>
        <w:shd w:fill="FFFFFF" w:val="clear"/>
        <w:spacing w:lineRule="atLeast" w:line="360" w:before="0" w:after="180"/>
        <w:ind w:left="720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СББ «Я.В.А.»,</w:t>
      </w:r>
    </w:p>
    <w:p>
      <w:pPr>
        <w:pStyle w:val="Normal"/>
        <w:shd w:fill="FFFFFF" w:val="clear"/>
        <w:spacing w:lineRule="atLeast" w:line="360" w:before="0" w:after="180"/>
        <w:ind w:left="720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СББ «Схід 2»,</w:t>
      </w:r>
    </w:p>
    <w:p>
      <w:pPr>
        <w:pStyle w:val="Normal"/>
        <w:shd w:fill="FFFFFF" w:val="clear"/>
        <w:spacing w:lineRule="atLeast" w:line="360" w:before="0" w:after="180"/>
        <w:ind w:left="720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СББ «Мир-20»,</w:t>
      </w:r>
    </w:p>
    <w:p>
      <w:pPr>
        <w:pStyle w:val="Normal"/>
        <w:shd w:fill="FFFFFF" w:val="clear"/>
        <w:spacing w:lineRule="atLeast" w:line="360" w:before="0" w:after="180"/>
        <w:ind w:left="720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СББ «Сім А»,</w:t>
      </w:r>
    </w:p>
    <w:p>
      <w:pPr>
        <w:pStyle w:val="Normal"/>
        <w:shd w:fill="FFFFFF" w:val="clear"/>
        <w:spacing w:lineRule="atLeast" w:line="360" w:before="0" w:after="180"/>
        <w:ind w:left="720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СББ «Новікова, 23»,</w:t>
      </w:r>
    </w:p>
    <w:p>
      <w:pPr>
        <w:pStyle w:val="Normal"/>
        <w:shd w:fill="FFFFFF" w:val="clear"/>
        <w:spacing w:lineRule="atLeast" w:line="360" w:before="0" w:after="180"/>
        <w:ind w:left="720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СББ «Молодіжна, 13»,</w:t>
      </w:r>
    </w:p>
    <w:p>
      <w:pPr>
        <w:pStyle w:val="Normal"/>
        <w:shd w:fill="FFFFFF" w:val="clear"/>
        <w:spacing w:lineRule="atLeast" w:line="360" w:before="0" w:after="180"/>
        <w:ind w:left="720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СББ «Оріана»,</w:t>
      </w:r>
    </w:p>
    <w:p>
      <w:pPr>
        <w:pStyle w:val="Normal"/>
        <w:shd w:fill="FFFFFF" w:val="clear"/>
        <w:spacing w:lineRule="atLeast" w:line="360" w:before="0" w:after="180"/>
        <w:ind w:left="720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СББ «МЖК «Мрія,7-1».</w:t>
      </w:r>
    </w:p>
    <w:p>
      <w:pPr>
        <w:pStyle w:val="Normal"/>
        <w:shd w:fill="FFFFFF" w:val="clear"/>
        <w:spacing w:lineRule="atLeast" w:line="360" w:before="0" w:after="180"/>
        <w:ind w:left="360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Інші об’єднання були створені по вказівці попереднього складу Сєвєродонецької міської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ади фіктивно, процедура їх ліквідації не проводиться, а без рішення суду ці ОСББ не можуть бути виключені із Єдиного Державного реєстру, що призводить до невідповідності статистичних даних щодо наявності ОСББ фактичному стану справ.</w:t>
      </w:r>
    </w:p>
    <w:p>
      <w:pPr>
        <w:pStyle w:val="Normal"/>
        <w:shd w:fill="FFFFFF" w:val="clear"/>
        <w:spacing w:lineRule="atLeast" w:line="360" w:before="0" w:after="180"/>
        <w:ind w:left="360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Із них новостворених у 2011 р. – 3 об’єднання: ОСББ «Сім А», ОСББ «Новікова, 23» та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СББ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«Молодіжна, 13». Нажаль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у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еперішній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час ОСББ «Новікова, 23» знаходиться в стадії ліквідації та повернення до КП «Житлосервіс «Промінь».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 даний час Управлінням ЖКГ міської ради спільно з ГО «Сєвєродонецька агенція розвитку громади» опрацьовується Міська програма створення ОСББ, основними заходами якої вбачається проведення комплексу підготовчих робіт до передачі житлових будинків ОСББ, а саме оформлення технічної документації на житлові будинки та правовстановлюючих документів на земельні ділянки, проведення капітальних ремонтів, створення конкурентного середовища виконавців житлово-експлуатаційних послуг і т. і.</w:t>
      </w:r>
    </w:p>
    <w:p>
      <w:pPr>
        <w:pStyle w:val="Normal"/>
        <w:shd w:fill="FFFFFF" w:val="clear"/>
        <w:spacing w:lineRule="atLeast" w:line="360" w:before="0" w:after="180"/>
        <w:ind w:left="360" w:hanging="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br/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br/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о. керуючого справами виконкому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        А.А. Гавриленко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18:00Z</dcterms:created>
  <dc:creator>Витольдовна</dc:creator>
  <dc:description/>
  <cp:keywords/>
  <dc:language>en-US</dc:language>
  <cp:lastModifiedBy>Витольдовна</cp:lastModifiedBy>
  <dcterms:modified xsi:type="dcterms:W3CDTF">2016-05-18T11:18:00Z</dcterms:modified>
  <cp:revision>1</cp:revision>
  <dc:subject/>
  <dc:title/>
</cp:coreProperties>
</file>