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9"/>
          <w:szCs w:val="19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№159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8” груд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нагородження Почесною грамотою виконавчого комітету Бутова В.В.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9"/>
          <w:szCs w:val="19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п.6 ст. 59 Закону Україн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 місцеве самоврядування в Україні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”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, Положенням про відзнаки виконавчого комітету Сєвєродонецької міської ради, затвердженим рішенням виконкому від 23.01.07 р. 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94, розглянувши службову записку секретаря міської ради Гавриленка А.А. від 12.12.2012 р. № 246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иконавчий комітет Сєвєродонецької міської ради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      Нагородити Почесною грамотою виконкому та видати грошову премію у сумі  120 (сто двадцять) грн.  Бутова Віталія Васильовича, головного редактора газети  „Сєвєродонецькі вісті” – керівника комунального підприємства „Редакція міської суспільно-політичної газети „Сєвєродонецькі вісті”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 багаторічну сумлінну працю, високі творчі досягнення у журналістиці, усвідомлене відчуття відповідальності за доручену справу та з нагоди 75-річчя  від дня народження”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  Відділу бухобліку та звітності видати гроші в сумі 120 ( сто двадцять)  гривень нагородженому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 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Контроль за виконанням даного рішення покласти на  керуючого справами виконкому Єфименко Л.Ф.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о. міського голови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.М. Дяди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23:00Z</dcterms:created>
  <dc:creator>Витольдовна</dc:creator>
  <dc:description/>
  <cp:keywords/>
  <dc:language>en-US</dc:language>
  <cp:lastModifiedBy>Витольдовна</cp:lastModifiedBy>
  <dcterms:modified xsi:type="dcterms:W3CDTF">2016-05-18T11:23:00Z</dcterms:modified>
  <cp:revision>1</cp:revision>
  <dc:subject/>
  <dc:title/>
</cp:coreProperties>
</file>