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                            </w:t>
      </w:r>
      <w:r>
        <w:rPr>
          <w:rFonts w:eastAsia="Tahoma" w:cs="Tahoma" w:ascii="Tahoma" w:hAnsi="Tahoma"/>
          <w:b/>
          <w:bCs/>
          <w:color w:val="4A4A4A"/>
          <w:sz w:val="31"/>
          <w:szCs w:val="31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                               </w:t>
      </w:r>
      <w:r>
        <w:rPr>
          <w:rFonts w:eastAsia="Tahoma" w:cs="Tahoma" w:ascii="Tahoma" w:hAnsi="Tahoma"/>
          <w:b/>
          <w:bCs/>
          <w:color w:val="4A4A4A"/>
          <w:sz w:val="31"/>
          <w:szCs w:val="31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9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"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18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" груд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  матеріальну  скруту”,  затвердженого  рішенням  виконкому   №1128  від  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  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285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firstLine="54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04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18” грудня 2012 року №1594</w:t>
      </w:r>
    </w:p>
    <w:p>
      <w:pPr>
        <w:pStyle w:val="Normal"/>
        <w:shd w:fill="FFFFFF" w:val="clear"/>
        <w:spacing w:lineRule="atLeast" w:line="360" w:before="0" w:after="180"/>
        <w:ind w:firstLine="50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50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РОПОЗИЦ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омісії з питань призначення соціальних допомог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Управління праці та соціального захисту насе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тосовно надання одноразової допомоги гостропотребуючим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 ім’я, по батькові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 грн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скурняк Р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рова Н.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родін С.Ю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нопенко Г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омашов С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єдвєдєва В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нонова А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оватова З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овіна Т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ванова С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Д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кун О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нязєва В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олазська Р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отько А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кун С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рганская С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рмоленко Л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горєлова О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імченко М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ецова Л.К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ткова Л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горянський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итнік Н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лунна М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рило Н.Є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люкіна А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бєн М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зднякова Н.Д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біна С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рочинська В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редерій В.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вчарова Ю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нер Л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єрдніков М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рм Л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едосеєва Г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бєн С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нязєва Н.Д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єтвицька П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лінченко Л.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рликов А.Ю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ласенко С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порожець М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мерня Л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льюшин Р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мак С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горова Т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рабаш Р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сата О.З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фанасьєвська О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абан Г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нжа О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ка Л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влюк Є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едосеєв П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рдеєва А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сянова Р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силець Н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ко Є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черевська Т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роздова І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усь А.Я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авєльєва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корик Т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жевський В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муркіна Л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зітова Г.Х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меюченко Е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доплатова Р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уліна Л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убцова А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овачук Л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ремполець Р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корик Г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Н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ходько Т.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мікозов А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майло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Л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ниця В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чериця М. 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тренко Л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лита Н.Р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роздова З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ходько О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рівська І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трова З.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Щеглова С. 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зілов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словський М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мікозова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суй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аленко І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атарєнкова С. 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ерницька О. 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нженко Т.Д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ірієнко О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ова С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енко Є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жем’якіна В.Ю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еута Н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уденко О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ова М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усанов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зак Л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огор Т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рона С. Р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одун Т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йтович Т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рний В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лушева  Л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ноненко О.Є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нопенко Є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згова Л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охлов М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лодкий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тніков О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стерова П.Ф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индик Д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рна В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іян Н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менов А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ретьяков В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ульга С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моргатова Н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убан О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ічіпоренко  Т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ова Л.Ю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іуліна Л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ульга О.Д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ритонова Г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рофеєва В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микіна Н.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ргільов А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єнікова Л.С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льтенко Н.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єргєєва Я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іміна Л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ритонов Г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рук А.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рхипова А.О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обка Т.Й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лішов  В.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ванова О.І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тун М.Ю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едорченко Н.Ю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рхипов М.В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лєцова В. П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85" w:hanging="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28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таСЗН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5:00Z</dcterms:created>
  <dc:creator>Витольдовна</dc:creator>
  <dc:description/>
  <cp:keywords/>
  <dc:language>en-US</dc:language>
  <cp:lastModifiedBy>Витольдовна</cp:lastModifiedBy>
  <dcterms:modified xsi:type="dcterms:W3CDTF">2016-05-18T11:25:00Z</dcterms:modified>
  <cp:revision>1</cp:revision>
  <dc:subject/>
  <dc:title/>
</cp:coreProperties>
</file>