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0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_18___» грудня__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становлення тарифу на послугу з перевезення пасажирів на міських автобусних маршрутах загального користування №101 та №6 м.Сєвєродонецька</w:t>
      </w:r>
    </w:p>
    <w:p>
      <w:pPr>
        <w:pStyle w:val="Normal"/>
        <w:shd w:fill="FFFFFF" w:val="clear"/>
        <w:spacing w:lineRule="atLeast" w:line="364" w:before="0" w:after="180"/>
        <w:ind w:right="5137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2 ст.28 Закону України «Про місцеве самоврядування в Україні», наказом Міністерства транспорту України № 461 від 25.06.2003 року «П</w:t>
      </w:r>
      <w:r>
        <w:rPr>
          <w:rFonts w:eastAsia="Times New Roman" w:cs="Times New Roman" w:ascii="Times New Roman" w:hAnsi="Times New Roman"/>
          <w:color w:val="4A4A4A"/>
          <w:sz w:val="18"/>
          <w:lang w:val="uk-UA" w:eastAsia="ru-RU"/>
        </w:rPr>
        <w:t>ро затвердження Методичних рекомендацій визначення рівня тарифів на послуги пасажирського автотранспорту загального користування» 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звернення директора ТОВ «Сєвєродонецьке АТП - 10974» про встановлення тарифу на послугу з перевезення пасажирів на міських автобусних маршрутах загального користування №101 та №6 м.Сєвєродонецька, 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 тариф на послугу з перевезення пасажирів на міських автобусних маршрутах загального користування №101 та №6 у розмірі 2,00 грн. за разовий проїзд одного пасажира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набуває чинності з дня його офіційного оприлюднення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у по роботі зі ЗМІ оприлюднити дане рішення у місцевих засобах масової інформації протягом 3-х днів після його прийняття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виконкому № 1529 від 05.08.2008 року «Про узгодження тарифу на перевезення пасажирів на автобусних маршрутах загального користування м.Сєвєродонецька»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73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">
    <w:name w:val="fontsty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5:00Z</dcterms:created>
  <dc:creator>Витольдовна</dc:creator>
  <dc:description/>
  <cp:keywords/>
  <dc:language>en-US</dc:language>
  <cp:lastModifiedBy>Витольдовна</cp:lastModifiedBy>
  <dcterms:modified xsi:type="dcterms:W3CDTF">2016-05-18T11:25:00Z</dcterms:modified>
  <cp:revision>1</cp:revision>
  <dc:subject/>
  <dc:title/>
</cp:coreProperties>
</file>