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  МІСЬКА 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  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608</w:t>
      </w:r>
    </w:p>
    <w:p>
      <w:pPr>
        <w:pStyle w:val="Normal"/>
        <w:shd w:fill="FFFFFF" w:val="clear"/>
        <w:spacing w:lineRule="atLeast" w:line="360" w:before="0" w:after="180"/>
        <w:jc w:val="center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8 ” грудня 2012 року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  оформлення   права   власності на   приміщення  офісу за   адресою:   м.Сєвєродонецьк, вул. Гагаріна, 55/38  за юридичною  особою</w:t>
      </w:r>
    </w:p>
    <w:p>
      <w:pPr>
        <w:pStyle w:val="Normal"/>
        <w:shd w:fill="FFFFFF" w:val="clear"/>
        <w:spacing w:lineRule="atLeast" w:line="360" w:before="0" w:after="180"/>
        <w:ind w:right="5810" w:hanging="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еруючись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т. 30 Закону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країни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„Про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цеве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амоврядува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Україні”; Законом України “Про акціонерні товариства”;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07.02.2002 р. № 7/5 (у редакції наказу Міністерства юстиції від 28.07.2010 р. № 1692/5), зареєстрованим в Міністерстві юстиції 18.02.2002 р. за № 157/6445; рішенням Конституційного суду від 30.10.97р. за № 5-зп, статті 32 Конституції України, абз. 2 ч. 1 статті 5, ч.2 статті 11, ч.2 статті 21 Закону України “Про інформацію” від 13.01.11 р.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2938-VІ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.4 ч.1 статті 10 Закону України “Про доступ до публічної інформації” від 13.01.11р. №2939-VІ, статтею 14 Закону України “Про захист персональних даних” від 01.06.10р. №2297-VІ; рішенням виконкому Сєвєродонец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ад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№ 471 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6.03.2002р. “Про порядок оформлення прав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ласност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 об’єкт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ерухомого майна”,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розглянувши матеріали, надан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КП „Сєвєродонецьке БТІ“ (замовлення ПрАТ “СК АСКО ДС” № 1410 від 30.08.2012 р,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зареєстроване БТІ за № 283 від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10.12.2012 р., довіреність від 10.08.2012 р. № 172 на ім'я Чижик Л.О., що діє в інтересах ПрАТ “СК АСКО ДС” та надані документи )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о оформле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ава власності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міще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фісу за адресою: м. Сєвєродонецьк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ул. Гагаріна, 55/38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авчий комітет Сєвєродонецької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міської ради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val="uk-UA"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формити право приватної власності з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ВАТНИМ АКЦІОНЕРНИМ ТОВАРИСТВОМ “СТРАХОВА КОМПАНІЯ АСКО-ДОНБАС ПІВНІЧНИЙ” на приміще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фісу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- літ. “А-1Н,а,а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vertAlign w:val="superscript"/>
          <w:lang w:val="uk-UA" w:eastAsia="ru-RU"/>
        </w:rPr>
        <w:t>ІІІ</w:t>
      </w:r>
      <w:r>
        <w:rPr>
          <w:rFonts w:eastAsia="Times New Roman" w:cs="Tahoma" w:ascii="Tahoma" w:hAnsi="Tahoma"/>
          <w:color w:val="4A4A4A"/>
          <w:sz w:val="18"/>
          <w:vertAlign w:val="superscript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-а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vertAlign w:val="superscript"/>
          <w:lang w:val="uk-UA" w:eastAsia="ru-RU"/>
        </w:rPr>
        <w:t>VI</w:t>
      </w:r>
      <w:r>
        <w:rPr>
          <w:rFonts w:eastAsia="Times New Roman" w:cs="Tahoma" w:ascii="Tahoma" w:hAnsi="Tahoma"/>
          <w:color w:val="4A4A4A"/>
          <w:sz w:val="18"/>
          <w:vertAlign w:val="superscript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” загальною площею 240,3 кв.м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 адресою: м. Сєвєродонецьк, вул. Гагаріна, 55/38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 на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підставі: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-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договор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купівлі-продажу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нежилог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приміщення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25.03.2008 р.,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посвідченого приватним нотаріусом Сєвєродонецького міського нотаріального округу Кізімою В.В., реєстр № 1015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договору № 040841900444 оренди землі від 04.12.2008 р.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виписки з протоколу № 2 загальних зборів акціонерів ЗАКРИТОГО АКЦІОНЕРНОГО ТОВАРИСТВА “СТРАХОВА КОМПАНІЯ АСКО-ДОНБАС ПІВНІЧНИЙ” від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09.10.2009 р.;</w:t>
      </w:r>
    </w:p>
    <w:p>
      <w:pPr>
        <w:pStyle w:val="Normal"/>
        <w:shd w:fill="FFFFFF" w:val="clear"/>
        <w:spacing w:lineRule="atLeast" w:line="360" w:before="0" w:after="180"/>
        <w:ind w:left="360" w:hanging="36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декларації про готовність об'єкта до експлуатації, зареєстровано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інспекцією державного архітектурно-будівельног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контролю у Луганській області 21.05.2012р. за № ЛГ 14212079788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рішення № 991 від 31.07.2012 р. виконавчого комітету Сєвєродонецької міської ради „Про присвоєння адреси реконструйованим нежитловим приміщенням під офіс СФ ПАТ “СК АСКО-Донбас Північний”, розташованому по вул Гагаріна, буд.55, квартал 50”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витягу з Єдиного реєстру заборон відчуження об'єктів нерухомого майна від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05.12.2012 р.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витягу з Державного реєстру обтяжень рухомого майна про податкові застави від 06.12.2012 р.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shd w:fill="FFFFFF" w:val="clear"/>
          <w:lang w:val="uk-UA" w:eastAsia="ru-RU"/>
        </w:rPr>
        <w:t>статуту ПРИВАТНОГО АКЦІОНЕРНОГО ТОВАРИСТВА “СТРАХОВА КОМПАНІЯ АСКО-ДОНБАС ПІВНІЧНИЙ”(нова редакція)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свідоцтва серія А00 № 180564 про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ержавну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еєстрацію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юридичної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особи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ід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02.02.2010 р.;</w:t>
      </w:r>
    </w:p>
    <w:p>
      <w:pPr>
        <w:pStyle w:val="Normal"/>
        <w:shd w:fill="FFFFFF" w:val="clear"/>
        <w:spacing w:lineRule="atLeast" w:line="360" w:before="0" w:after="180"/>
        <w:ind w:left="360" w:hanging="36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Symbol;Wingdings 3" w:hAnsi="Symbol;Wingdings 3"/>
          <w:color w:val="4A4A4A"/>
          <w:sz w:val="18"/>
          <w:szCs w:val="18"/>
          <w:lang w:val="uk-UA" w:eastAsia="ru-RU"/>
        </w:rPr>
        <w:t></w:t>
      </w:r>
      <w:r>
        <w:rPr>
          <w:rFonts w:eastAsia="Times New Roman" w:cs="Times New Roman" w:ascii="Times New Roman" w:hAnsi="Times New Roman"/>
          <w:color w:val="4A4A4A"/>
          <w:sz w:val="14"/>
          <w:szCs w:val="14"/>
          <w:lang w:val="uk-UA" w:eastAsia="ru-RU"/>
        </w:rPr>
        <w:t>        </w:t>
      </w:r>
      <w:r>
        <w:rPr>
          <w:rFonts w:eastAsia="Times New Roman" w:cs="Times New Roman" w:ascii="Times New Roman" w:hAnsi="Times New Roman"/>
          <w:color w:val="4A4A4A"/>
          <w:sz w:val="14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овідки АБ № 381919 з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єдиного державного реєстру підприємств та організацій України (ЄДРПОУ) від 26.01.2012 р.;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b/>
          <w:bCs/>
          <w:color w:val="4A4A4A"/>
          <w:sz w:val="10"/>
          <w:szCs w:val="10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2. Бюро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технічної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інвентаризації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формити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свідоцтво про право власності на   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приміщення офісу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вищеназваній юридичній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особі.</w:t>
      </w:r>
    </w:p>
    <w:p>
      <w:pPr>
        <w:pStyle w:val="Normal"/>
        <w:shd w:fill="FFFFFF" w:val="clear"/>
        <w:spacing w:lineRule="atLeast" w:line="360" w:before="0" w:after="180"/>
        <w:jc w:val="both"/>
        <w:rPr/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       </w:t>
      </w:r>
      <w:r>
        <w:rPr>
          <w:rFonts w:eastAsia="Times New Roman" w:cs="Tahoma" w:ascii="Tahoma" w:hAnsi="Tahoma"/>
          <w:color w:val="4A4A4A"/>
          <w:sz w:val="18"/>
          <w:lang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3. 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Контроль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иконанням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даного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рішення покласт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на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заступника міського голови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Чернишина П.Г.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273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Міський голова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.В.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altName w:val="Wingdings 3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28:00Z</dcterms:created>
  <dc:creator>Витольдовна</dc:creator>
  <dc:description/>
  <cp:keywords/>
  <dc:language>en-US</dc:language>
  <cp:lastModifiedBy>Витольдовна</cp:lastModifiedBy>
  <dcterms:modified xsi:type="dcterms:W3CDTF">2016-05-18T11:28:00Z</dcterms:modified>
  <cp:revision>1</cp:revision>
  <dc:subject/>
  <dc:title/>
</cp:coreProperties>
</file>