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1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овження терміну дії дозволу на розміщення зовнішньої реклами ПП «Дельта-Віжін»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приватного підприємства «Дельта-Віжін» щодо продовження терміну дії дозволу на розміщення зовнішньої реклами на опорі КП «СТрУ» №153 за адресою: м.Сєвєродонецьк, пр. Гвардійський, район буд. №47, на підстав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дозволу №209 від 15.11.2011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листа комунального підприємства «Сєвєродонецьке тролейбусне управління» №14-737 від 14.11.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висновку  комісії по підготовці пропозицій по наданню земельних ділянок на території Сєвєродонецької міської рад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   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приватному підприємству «Дельта-Віжін» на 1 (один) рік термін дії дозволу на розміщення зовнішньої реклами за адресою: м.Сєвєродонецьк, пр. Гвардійський, район буд. №47, опора №153. Тип рекламного засобу – банер на опорі контактної мережі КП «СТрУ» розміром 2,00м х 0,70м.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ПП «Дельта-Віжін»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60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публікації.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2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9:00Z</dcterms:created>
  <dc:creator>Витольдовна</dc:creator>
  <dc:description/>
  <cp:keywords/>
  <dc:language>en-US</dc:language>
  <cp:lastModifiedBy>Витольдовна</cp:lastModifiedBy>
  <dcterms:modified xsi:type="dcterms:W3CDTF">2016-05-18T11:29:00Z</dcterms:modified>
  <cp:revision>1</cp:revision>
  <dc:subject/>
  <dc:title/>
</cp:coreProperties>
</file>