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27</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eastAsia="ru-RU"/>
        </w:rPr>
        <w:t>_25__”  грудня 2012 р.</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роботу громадської правової приймальні.</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еруючись ст. 38 Закону України «Про місцеве самоврядування в Украї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Закону України „Про звернення громадян”, Закону України «Про безоплатну правову допомогу» , на виконання п. 1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аналізу та узагальнення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аних про роботу громадської правової приймаль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виконком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b/>
          <w:bCs/>
          <w:color w:val="4A4A4A"/>
          <w:sz w:val="18"/>
          <w:szCs w:val="18"/>
          <w:lang w:val="uk-UA" w:eastAsia="ru-RU"/>
        </w:rPr>
        <w:t>ВИРІШИ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Інформацію про роботу громадської правової приймальні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даток 1) взяти до відома.</w:t>
      </w:r>
    </w:p>
    <w:p>
      <w:pPr>
        <w:pStyle w:val="Normal"/>
        <w:shd w:fill="FFFFFF" w:val="clear"/>
        <w:spacing w:lineRule="atLeast" w:line="360" w:before="0" w:after="18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2. Відділу зі звернень громадян ознайомити відділи, управління, службу, Фонд комунального майна та департаменти міської ради з інформацією про роботу громадської правової приймальні.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3. Затвердити склад громадської правової приймальні на 2013 рік (Додаток 2).</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4. Затвердит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графік</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робот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громадської</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правової</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приймальні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2013 рік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даток 3).</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5.</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Рішення підлягає оприлюдненню.</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6. Контроль за виконанням цього рішення покласти на керуючого справами виконкому Єфименко Л.Ф.</w:t>
      </w:r>
    </w:p>
    <w:p>
      <w:pPr>
        <w:pStyle w:val="Normal"/>
        <w:shd w:fill="FFFFFF" w:val="clear"/>
        <w:spacing w:lineRule="atLeast" w:line="273"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b/>
          <w:bCs/>
          <w:color w:val="4A4A4A"/>
          <w:sz w:val="18"/>
          <w:szCs w:val="18"/>
          <w:lang w:val="uk-UA" w:eastAsia="ru-RU"/>
        </w:rPr>
        <w:t>Міський голова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 В. Казаков</w:t>
      </w:r>
    </w:p>
    <w:p>
      <w:pPr>
        <w:pStyle w:val="Normal"/>
        <w:shd w:fill="FFFFFF" w:val="clear"/>
        <w:spacing w:lineRule="atLeast" w:line="360" w:before="0" w:after="180"/>
        <w:ind w:left="594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594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p>
      <w:pPr>
        <w:pStyle w:val="Normal"/>
        <w:shd w:fill="FFFFFF" w:val="clear"/>
        <w:spacing w:lineRule="atLeast" w:line="360" w:before="0" w:after="180"/>
        <w:ind w:left="594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en-US" w:eastAsia="ru-RU"/>
        </w:rPr>
        <w:t> </w:t>
      </w:r>
    </w:p>
    <w:p>
      <w:pPr>
        <w:pStyle w:val="Normal"/>
        <w:shd w:fill="FFFFFF" w:val="clear"/>
        <w:spacing w:lineRule="atLeast" w:line="360" w:before="0" w:after="180"/>
        <w:ind w:left="5940" w:hanging="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1</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виконкому</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__25.12.2012_№_1627</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8"/>
          <w:szCs w:val="2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8"/>
          <w:szCs w:val="2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8"/>
          <w:szCs w:val="28"/>
          <w:lang w:val="uk-UA" w:eastAsia="ru-RU"/>
        </w:rPr>
        <w:t>ІНФОРМАЦІЯ</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8"/>
          <w:szCs w:val="28"/>
          <w:lang w:val="uk-UA" w:eastAsia="ru-RU"/>
        </w:rPr>
        <w:t>ПРО РОБОТУ ГРОМАДСЬКОЇ</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8"/>
          <w:szCs w:val="28"/>
          <w:lang w:val="uk-UA" w:eastAsia="ru-RU"/>
        </w:rPr>
        <w:t>ПРАВОВОЇ ПРИЙМАЛЬНІ.</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 травны 2002 року, згідно розпорядження міського голови №212 від 29.04.2002 р., була утворена громадська правова приймальня для надання населенню міста, насамперед, громадянам, які потребують соціального захисту та підтримки, безоплатної первинної правової допомоги. Розташована приймальня на першому поверсі виконкому у кімнаті №18. Графік роботи: кожного вівторка з 14-00 до 16-00. До складу громадської правової приймальні входять кваліфіковані фахівці в галузі юстиції (представники міського управління юстиції, представники Пенсійного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фонду України в місті Сєвєродонецьку, Управління праці та соціального захисту населення, Управління житлово-комунального господарства міста, юристи департаменту з юридичних питань та контролю міської ради т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ін.). Приймальня здійснює наступні види правової допомоги: надання правової інформації та надання консультацій і роз’яснень з правових питань. За час існування громадської правової приймальні, за юридичною допомогою звернулос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1557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ешканців міста. Питання, з якими зверталися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ромадян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648" w:type="dxa"/>
        <w:jc w:val="left"/>
        <w:tblInd w:w="-118" w:type="dxa"/>
        <w:tblLayout w:type="fixed"/>
        <w:tblCellMar>
          <w:top w:w="0" w:type="dxa"/>
          <w:left w:w="108" w:type="dxa"/>
          <w:bottom w:w="0" w:type="dxa"/>
          <w:right w:w="108" w:type="dxa"/>
        </w:tblCellMar>
      </w:tblPr>
      <w:tblGrid>
        <w:gridCol w:w="4428"/>
        <w:gridCol w:w="1800"/>
        <w:gridCol w:w="900"/>
        <w:gridCol w:w="720"/>
        <w:gridCol w:w="709"/>
        <w:gridCol w:w="1091"/>
      </w:tblGrid>
      <w:tr>
        <w:trPr/>
        <w:tc>
          <w:tcPr>
            <w:tcW w:w="44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ийнято мешканців міста</w:t>
            </w:r>
          </w:p>
        </w:tc>
        <w:tc>
          <w:tcPr>
            <w:tcW w:w="1800"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002 – 2008рр.</w:t>
            </w:r>
          </w:p>
        </w:tc>
        <w:tc>
          <w:tcPr>
            <w:tcW w:w="900"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009 рік</w:t>
            </w:r>
          </w:p>
        </w:tc>
        <w:tc>
          <w:tcPr>
            <w:tcW w:w="720"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010 рік</w:t>
            </w:r>
          </w:p>
        </w:tc>
        <w:tc>
          <w:tcPr>
            <w:tcW w:w="709"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011 рік</w:t>
            </w:r>
          </w:p>
        </w:tc>
        <w:tc>
          <w:tcPr>
            <w:tcW w:w="1091"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012</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ік</w:t>
            </w:r>
          </w:p>
        </w:tc>
      </w:tr>
      <w:tr>
        <w:trPr/>
        <w:tc>
          <w:tcPr>
            <w:tcW w:w="44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eastAsia="ru-RU"/>
              </w:rPr>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60</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87</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37</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81</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92</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итання, з якими зверталися мешканці міста:</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оціальні ( визначення соціального статусу; надання пільг особам, які мають на це право; отримання соціальних виплат, субсидій; призначення, перерахунок та виплата трудової, соціальної пенсії)</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70</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1</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3</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8</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ступ до спадщини</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4</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5</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7</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отаріальне оформлення документів</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73</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7</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0</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3</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озмін, отримання житла, реєстрація</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7</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7</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7</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7</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мунальні (обслуговування житлового фонду, отримання матеріальних  збитків, реструктуризація боргів)</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8</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8</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4</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7</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6</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Трудові відношення (працевлаштування, скорочення штатів, оформлення записів трудової книжки)</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68</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6</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5</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ідприємницька діяльність</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5</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7</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касування батьківських прав</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5</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5</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ягнення боргу з фізичної особи</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7</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иплата вкладів, кредити у банку, кредитні спілки</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7</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иплата боргу з заробітної плати</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8</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иплата аліментів</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53</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7</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8</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ідстрочка від армії</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обота садівницьких товариств</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4</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ідновлення строку апеляції</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озривання шлюбу та розділ майна</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7</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8</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ийняття громадянства</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4</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Отримання паспорту</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0</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ахист прав споживачів</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7</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7</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5</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емельні відносини</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1</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7</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1</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иконання рішень суду</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0</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8</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Інші</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8</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7</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6</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4</w:t>
            </w:r>
          </w:p>
        </w:tc>
      </w:tr>
      <w:tr>
        <w:trPr/>
        <w:tc>
          <w:tcPr>
            <w:tcW w:w="4428"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СЬОГО ПИТАНЬ</w:t>
            </w:r>
          </w:p>
        </w:tc>
        <w:tc>
          <w:tcPr>
            <w:tcW w:w="18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003</w:t>
            </w:r>
          </w:p>
        </w:tc>
        <w:tc>
          <w:tcPr>
            <w:tcW w:w="90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87</w:t>
            </w:r>
          </w:p>
        </w:tc>
        <w:tc>
          <w:tcPr>
            <w:tcW w:w="720"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5</w:t>
            </w:r>
          </w:p>
        </w:tc>
        <w:tc>
          <w:tcPr>
            <w:tcW w:w="709"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88</w:t>
            </w:r>
          </w:p>
        </w:tc>
        <w:tc>
          <w:tcPr>
            <w:tcW w:w="109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01</w:t>
            </w:r>
          </w:p>
        </w:tc>
      </w:tr>
    </w:tbl>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Як видно з вищенаведеної інформації, робота громадської правової приймальні має важливе суспільне значення. Безоплатна первинна правова допомога малозабезпеченим верствам населення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арантує реалізацію основних прав, свобод та інтересів мешканців міста у повсякденному житті, реалізацію конституційно закріплених норм. Виходячи з вищевказаного, доцільно продовжит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діяльность правової приймальні в 2013 році.</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й справам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иконком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Л. Ф. Єфименко</w:t>
      </w:r>
      <w:r>
        <w:br w:type="page"/>
      </w:r>
    </w:p>
    <w:p>
      <w:pPr>
        <w:pStyle w:val="Normal"/>
        <w:shd w:fill="FFFFFF" w:val="clear"/>
        <w:spacing w:lineRule="atLeast" w:line="360" w:before="0" w:after="180"/>
        <w:ind w:left="6300" w:hanging="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2</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виконкому</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5.12.2012 № 1627</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СКЛАД</w:t>
      </w:r>
    </w:p>
    <w:p>
      <w:pPr>
        <w:pStyle w:val="Normal"/>
        <w:shd w:fill="FFFFFF" w:val="clear"/>
        <w:spacing w:lineRule="atLeast" w:line="360" w:before="0" w:after="180"/>
        <w:jc w:val="center"/>
        <w:rPr>
          <w:rFonts w:ascii="Tahoma" w:hAnsi="Tahoma" w:eastAsia="Times New Roman" w:cs="Tahoma"/>
          <w:b/>
          <w:b/>
          <w:bCs/>
          <w:color w:val="4A4A4A"/>
          <w:sz w:val="18"/>
          <w:szCs w:val="18"/>
          <w:lang w:val="uk-UA" w:eastAsia="ru-RU"/>
        </w:rPr>
      </w:pPr>
      <w:r>
        <w:rPr>
          <w:rFonts w:eastAsia="Times New Roman" w:cs="Tahoma" w:ascii="Tahoma" w:hAnsi="Tahoma"/>
          <w:b/>
          <w:bCs/>
          <w:color w:val="4A4A4A"/>
          <w:sz w:val="18"/>
          <w:szCs w:val="18"/>
          <w:lang w:val="uk-UA" w:eastAsia="ru-RU"/>
        </w:rPr>
        <w:t>ГРОМАДСЬКОЇ ПРАВОВОЇ ПРИЙМАЛЬНІ</w:t>
      </w:r>
    </w:p>
    <w:tbl>
      <w:tblPr>
        <w:tblW w:w="9571" w:type="dxa"/>
        <w:jc w:val="left"/>
        <w:tblInd w:w="-118" w:type="dxa"/>
        <w:tblLayout w:type="fixed"/>
        <w:tblCellMar>
          <w:top w:w="0" w:type="dxa"/>
          <w:left w:w="108" w:type="dxa"/>
          <w:bottom w:w="0" w:type="dxa"/>
          <w:right w:w="108" w:type="dxa"/>
        </w:tblCellMar>
      </w:tblPr>
      <w:tblGrid>
        <w:gridCol w:w="826"/>
        <w:gridCol w:w="3943"/>
        <w:gridCol w:w="4802"/>
      </w:tblGrid>
      <w:tr>
        <w:trPr/>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п</w:t>
            </w:r>
          </w:p>
        </w:tc>
        <w:tc>
          <w:tcPr>
            <w:tcW w:w="3943"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ізвище, ім’я, по-батькові</w:t>
            </w:r>
          </w:p>
        </w:tc>
        <w:tc>
          <w:tcPr>
            <w:tcW w:w="4802"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осада</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уєнков Володимир Петрович</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Сєвєродонецького міського управління юстиції (за згодою)</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невич Інна Євгенівна</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r>
              <w:rPr>
                <w:rFonts w:eastAsia="Times New Roman" w:cs="Times New Roman" w:ascii="Times New Roman" w:hAnsi="Times New Roman"/>
                <w:color w:val="4A4A4A"/>
                <w:sz w:val="24"/>
                <w:szCs w:val="24"/>
                <w:lang w:val="uk-UA" w:eastAsia="ru-RU"/>
              </w:rPr>
              <w:t>начальник реєстраційної служби  Сєвєродонецького міського управління юстиції (за згодою)</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ийма Роман Сергійович</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r>
              <w:rPr>
                <w:rFonts w:eastAsia="Times New Roman" w:cs="Times New Roman" w:ascii="Times New Roman" w:hAnsi="Times New Roman"/>
                <w:color w:val="4A4A4A"/>
                <w:sz w:val="24"/>
                <w:szCs w:val="24"/>
                <w:lang w:val="uk-UA" w:eastAsia="ru-RU"/>
              </w:rPr>
              <w:t>начальник відділу державної виконавчої служби Сєвєродонецького міського управління юстиції ( за згодою)</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4.</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інова Юлія Володимирівна</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авної реєстрації актів цивільного стану  реєстраційної служби Сєвєродонецького міського управління юстиції (за згодою)</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5.</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марова Юлія Миколаївна</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відний спеціаліст Сєвєродонецького міського управління юстиції (за згодою)</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6.</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убінкіна Валентина Анатоліївна</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державний виконавець відділу державної виконавчої служби Сєвєродонецького міського управління юстиції (за згодою)</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7.</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речишкіна Олена Володимирівна</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державний виконавець відділу державної виконавчої служби Сєвєродонецького міського управління юстиції (за згодою)</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8.</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ченко Володимир Володимирович</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арший державний виконавець відділу державної виконавчої служби Сєвєродонецького міського управління юстиції (за згодою)</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елівьорстова Юлія Анатоліївна</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юридичного відділу управління Пенсійного фонду України в</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м. Сєвєродонецьку (за згодою)</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0.</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яшина Алла Миколаївна</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Управління праці та соціального захисту населення</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1.</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уда Олена Олексіївна</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юрист  комунального підприємства «Житлосервіс «Евріка»</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Шорохова Юлія Сергіївна</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ої ради</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3.</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молій  Данило Сергійович</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ої ради</w:t>
            </w:r>
          </w:p>
        </w:tc>
      </w:tr>
      <w:tr>
        <w:trPr/>
        <w:tc>
          <w:tcPr>
            <w:tcW w:w="826"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w:t>
            </w:r>
          </w:p>
        </w:tc>
        <w:tc>
          <w:tcPr>
            <w:tcW w:w="394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італій Миколайович</w:t>
            </w:r>
          </w:p>
        </w:tc>
        <w:tc>
          <w:tcPr>
            <w:tcW w:w="4802"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з захисту прав споживачів Сєвєродонецької міської ради</w:t>
            </w:r>
          </w:p>
        </w:tc>
      </w:tr>
    </w:tbl>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й справами виконком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Л.Ф. Єфименко</w:t>
      </w:r>
      <w:r>
        <w:br w:type="page"/>
      </w:r>
    </w:p>
    <w:p>
      <w:pPr>
        <w:pStyle w:val="Normal"/>
        <w:shd w:fill="FFFFFF" w:val="clear"/>
        <w:spacing w:lineRule="atLeast" w:line="360" w:before="0" w:after="180"/>
        <w:ind w:left="5940" w:hanging="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3</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виконкому</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5.12.2012 № 1627</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ГРАФІК</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РОБОТИ ГРОМАДСЬКОЇ ПРАВОВОЇ ПРИЙМАЛЬНІ</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НА 2013  РІК.</w:t>
      </w:r>
    </w:p>
    <w:p>
      <w:pPr>
        <w:pStyle w:val="Normal"/>
        <w:shd w:fill="FFFFFF" w:val="clear"/>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571" w:type="dxa"/>
        <w:jc w:val="left"/>
        <w:tblInd w:w="-118" w:type="dxa"/>
        <w:tblLayout w:type="fixed"/>
        <w:tblCellMar>
          <w:top w:w="0" w:type="dxa"/>
          <w:left w:w="108" w:type="dxa"/>
          <w:bottom w:w="0" w:type="dxa"/>
          <w:right w:w="108" w:type="dxa"/>
        </w:tblCellMar>
      </w:tblPr>
      <w:tblGrid>
        <w:gridCol w:w="1560"/>
        <w:gridCol w:w="2833"/>
        <w:gridCol w:w="4321"/>
        <w:gridCol w:w="857"/>
      </w:tblGrid>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lang w:val="uk-UA" w:eastAsia="ru-RU"/>
              </w:rPr>
              <w:t>День прийому</w:t>
            </w:r>
          </w:p>
        </w:tc>
        <w:tc>
          <w:tcPr>
            <w:tcW w:w="2833"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lang w:val="uk-UA" w:eastAsia="ru-RU"/>
              </w:rPr>
              <w:t>Прізвище, ім’я, по батькові працівника</w:t>
            </w:r>
          </w:p>
        </w:tc>
        <w:tc>
          <w:tcPr>
            <w:tcW w:w="4321" w:type="dxa"/>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lang w:val="uk-UA" w:eastAsia="ru-RU"/>
              </w:rPr>
              <w:t>Місце роботи та посада</w:t>
            </w:r>
          </w:p>
        </w:tc>
        <w:tc>
          <w:tcPr>
            <w:tcW w:w="857" w:type="dxa"/>
            <w:tcBorders>
              <w:top w:val="single" w:sz="8" w:space="0" w:color="000000"/>
              <w:bottom w:val="single" w:sz="8" w:space="0" w:color="000000"/>
              <w:right w:val="single" w:sz="8" w:space="0" w:color="000000"/>
            </w:tcBorders>
            <w:shd w:fill="FFFFFF" w:val="clear"/>
          </w:tcPr>
          <w:p>
            <w:pPr>
              <w:pStyle w:val="Normal"/>
              <w:spacing w:lineRule="atLeast" w:line="360" w:before="0" w:after="180"/>
              <w:ind w:left="-345" w:hanging="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lang w:val="uk-UA" w:eastAsia="ru-RU"/>
              </w:rPr>
              <w:t>Час роботи</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8 січ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уєнков Володимир Петр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італій Микола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з захисту прав споживачів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5 січ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невич Інна Євген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ченко Володимир Володимир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ержвиконавець відділу державної виконавчої служби Сєвєродонецького міського управління юстиції</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2 січ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ийма Роман Сергій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уда Олена  Олекс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юрист КП «Житлосервіс «Евріка»</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9 січ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інова Юлія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молій Данило Сергі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РАЦС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ій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5 лютого</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марова Юлія Миколаї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елівьорстова Юлія Анатол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відний спеціаліст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юридичного відділу управління ПФУ в м. Сєвєродонецьку</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 лютого</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убінкіна Валентина Анатоліївна</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яшина Алла Микола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держвиконавець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УПтаСЗН</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9 лютого</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речишкіна Олена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Шорохова Юлія Серг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арший держвиконавець відділу державної виконавчої служби Сєвєродонец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6 лютого</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уєнков Володимир Петрович</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італій Микола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з захисту прав споживачів Сєвєродонецької міської 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5 берез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невич Інна Євген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ченко Володимир Володимир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ержвиконавець відділу державної виконавчої служби Сєвєродонецького міського управління юстиції</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 берез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ийма Роман Сергій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уда Олена Олекс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юрист КП «Житлосервіс «Евріка»</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9 берез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інова   Юлія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молій Данило Сергі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реєстрації актів цивільного стану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6 берез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марова Юлія Миколаї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елівьорстова Юлія Анатол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відний спеціаліст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юридичного відділу УПФУ в м. Сєвєродонецьку</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 квіт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убінкіна Валентина  Анатолії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яшина Алла Микола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держвиконавець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УПтаСЗН</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 квіт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речишкіна Олена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Шорохова Юлія Серг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арший держвиконавець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6 квіт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уєнков Володимир Петр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італій Микола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з захисту прав споживачів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3 квіт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невич  Інна Євген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ченко Володимир Володимир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ержвиконавець відділу державної виконавчої служби Сєвєродонецького міського управління юстиції</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0 квіт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ийма Роман Сергій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уда Олена Олекс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юрист КП «Житлосервіс «Евріка»</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7 трав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інова   Юлія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молій Данило Сергі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реєстрації актів цивільного стану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 трав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марова Юлія Миколаї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елівьорстова Юлія Анатол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відний спеціаліст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юридичного відділу УПФУ в м.Сєвєродонецьку</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1 трав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убінкіна Валентина Анатолії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яшина Алла Микола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держвиконавець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УПтаСЗН</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8 трав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речишкіна Олена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Шорохова Юлія Серг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арший держвиконавець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4 черв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уєнков Володимир Петр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італій Микола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з захисту прав споживачів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1 черв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невич Інна Євген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ченко Володимир Володимир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арший держвиконавець відділу державної виконавчої служби Сєвєродонецького міського управління юстиції</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8 черв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ийма Роман Сергій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уда Олена Олекс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юрист КП «Житлосервіс «Евріка»</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5 черв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інова   Юлія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молій Данило Сергі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реєстрації актів цивільного стану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 лип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марова Юлія Миколаї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елівьорстова Юлія Анатолі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відний спеціаліст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юридичного відділу УПФУ в м.Сєвєродонецьку</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9 лип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убінкіна Валентина Анатол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яшина Алла Микола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держвиконавець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УПтаСЗН</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6 лип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речишкіна  Олена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Шорохова Юлія Серг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арший держвиконавець відділу державної виконавчої служби Сєвєродонец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та контролю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3 лип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уєнков Володимир Петр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італій Микола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з захисту прав споживачів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0 лип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невич Інна Євген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ченко Володимир Володимир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арший держвиконавець відділу державної виконавчої служби Сєвєродонецького міського управління юстиції</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6 серп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ийма Роман Сергій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уда Олена Олекс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юрист КП «Житлосервіс №Евріка»</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3 серп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інова Юлія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молій Данило Сергі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реєстрації актів цивільного стану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0 серп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марова Юлія Миколаї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елівьорстова Юлія Анатол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відний спеціаліст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юридичного відділу УПФУ в м.Сєвєродонецьку</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7 серп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убінкіна  Валентина Анатолії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яшина Алла Микола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держвиконавець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УПтаСЗН</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 верес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речишкіна Олена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Шорохова Юлія Серг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арштй держвиконавець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0 верес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уєнков Володимир Петр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італій Микола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Сєве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з захисту прав споживачів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7 верес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невич Інна Євген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ченко Володимир Володимир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арший держвиконавець відділу державної виконавчої служби Сєвєродонецького міського управління юстиції</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4 верес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ийма Роман Сергій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уда Олена Олекс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юрист КП «Житлосервіс «Евріка»</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 жовт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інова   Юлія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молій Данило Сергі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реєстрації актів цивільного стану реєстраційної служби Сєвєродонец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8 жовт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марова Юлія Миколаї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елівьорстова Юлія Анатолі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відний спеціаліст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юридичного відділу УПФУ в м.Сєвєродонецьку</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5 жовт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убінкіна Валентина Анатолії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яшина Алла Микола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держвиконавець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УПтаСЗН</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2 жовт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речишкіна Олена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Шорохова Юлія Серг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арший держвиконавець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9 жовт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уєнков Володимир Петр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італій Микола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з захисту прав споживачів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5листопада</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невич Інна Євген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ченко Володимир Володимир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арший держвиконавець відділу державної виконавчої служби Сєвєродонецького міського управління юстиції</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2 листопада</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ийма Роман Сергій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Руда Олена Олекс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юристКП «Житлосервіс «Евріка»</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9 листопада</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інова Юлія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молій Данило Сергі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держреєстрації актів цивільного стану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6 листопада</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омарова Юлія Миколаї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елівьорстова Юлія Анатолі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відний спеціаліст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юридичного відділу УПФУ в м.Сєвєродонецьку</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3 груд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убінкіна Валентина Анатолії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Кузяшина Алла Микола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держвиконавець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УПтаСЗН</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4-00 – 16-00</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0 груд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речишкіна Олена Володимир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Шорохова Юлія Сергіївна</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держвиконавець відділу державної виконавч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головний спеціаліст  відділу юридичних та правових питань департаменту з юридичних питань та контролю Сєвєродонецької міської 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17 груд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Зуєнков Володимир Петрович</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Верещагін Віталій Миколай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відділу з захисту прав споживачів Сєвєродонецької міської ради</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r>
      <w:tr>
        <w:trPr/>
        <w:tc>
          <w:tcPr>
            <w:tcW w:w="1560" w:type="dxa"/>
            <w:tcBorders>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24 грудня</w:t>
            </w:r>
          </w:p>
        </w:tc>
        <w:tc>
          <w:tcPr>
            <w:tcW w:w="2833"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Проневич Інна Євгенівна</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яченко Володимир Володимирович</w:t>
            </w:r>
          </w:p>
        </w:tc>
        <w:tc>
          <w:tcPr>
            <w:tcW w:w="4321"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начальник реєстраційної служби Сєвєродонецького міського управління юстиції</w:t>
            </w:r>
          </w:p>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старший держвиконавець відділу державної виконавчої  служби Сєвєродонецького міського управління юстиції</w:t>
            </w:r>
          </w:p>
        </w:tc>
        <w:tc>
          <w:tcPr>
            <w:tcW w:w="857" w:type="dxa"/>
            <w:tcBorders>
              <w:bottom w:val="single" w:sz="8" w:space="0" w:color="000000"/>
              <w:right w:val="single" w:sz="8" w:space="0" w:color="000000"/>
            </w:tcBorders>
            <w:shd w:fill="FFFFFF" w:val="clear"/>
          </w:tcPr>
          <w:p>
            <w:pPr>
              <w:pStyle w:val="Normal"/>
              <w:spacing w:lineRule="atLeast" w:line="360" w:before="0" w:after="180"/>
              <w:jc w:val="center"/>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tc>
      </w:tr>
    </w:tbl>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еруючий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правами виконком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Л. Ф. Єфименко</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35:00Z</dcterms:created>
  <dc:creator>Витольдовна</dc:creator>
  <dc:description/>
  <cp:keywords/>
  <dc:language>en-US</dc:language>
  <cp:lastModifiedBy>Витольдовна</cp:lastModifiedBy>
  <dcterms:modified xsi:type="dcterms:W3CDTF">2016-05-18T11:35:00Z</dcterms:modified>
  <cp:revision>1</cp:revision>
  <dc:subject/>
  <dc:title/>
</cp:coreProperties>
</file>