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3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5” грудня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реєстрацію нової редакції статуту громадської організації «Сєвєродонецька агенція розвитку громади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п.7 п.б ч.1 ст.38 Закону України “Про місцеве самоврядування в Україні”, ст.15 закону України ”Про об’єднання громадян” від 16 червня 1992р. № 2460-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XI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п.п.7, 12 Положення про легалізацію 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`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днань громадян, затвердженого Постановою КМУ від 26 лютого 1993 р. № 140, розглянувши надані статутні документи громадської організац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Сєвєродонецька агенція розвитку громади», виконавчий комітет 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val="uk-UA" w:eastAsia="ru-RU"/>
        </w:rPr>
      </w:pPr>
      <w:r>
        <w:rPr>
          <w:rFonts w:eastAsia="Times New Roman" w:cs="Tahoma" w:ascii="Tahoma" w:hAnsi="Tahoma"/>
          <w:color w:val="4A4A4A"/>
          <w:sz w:val="29"/>
          <w:szCs w:val="29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реєструвати нову редакцію статуту громадської організації «Сєвєродонецька агенція розвитку громади»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Видати свідоцтво про реєстрацію громадській організації «Сєвєродонецька агенція розвитку громади» нового зразку за № 157 та внести відповідний запис до Реєстру об`єднань громадян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реєстрованих н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иторії м. Сєвєродонецька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асувати попередню редакцію статуту громадської організації «Сєвєродонецька агенція розвитку громади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женого рішенням виконавчого комітету Сєвєродонецької міської ради від 04.11.2003 року № 1904 «Про реєстрацію міської громадської організації «Сєвєродонецька агенція розвитку громади»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секретаря міської ради Гавриленка А.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5" w:before="0" w:after="60"/>
        <w:ind w:firstLine="708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5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Подзаголово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7:00Z</dcterms:created>
  <dc:creator>Витольдовна</dc:creator>
  <dc:description/>
  <cp:keywords/>
  <dc:language>en-US</dc:language>
  <cp:lastModifiedBy>Витольдовна</cp:lastModifiedBy>
  <dcterms:modified xsi:type="dcterms:W3CDTF">2016-05-18T11:37:00Z</dcterms:modified>
  <cp:revision>1</cp:revision>
  <dc:subject/>
  <dc:title/>
</cp:coreProperties>
</file>