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3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5» 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реєстрацію громадської організації «Сєвєродонецька Асоціація Молодіжних Ініціатив «САМІ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  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XII; Законом України «Про молодіжні та дитячі громадські організації» від 01.12.1998 № 281-XIV, п.12 Положення про легалізацію об`єднань громадян, затвердженого Постановою КМУ від 26 лютого 1993 р.  № 140, Постановою КМУ “Про порядок справляння і розміри збору за реєстрацію об’єднань громадян” від 26 лютого 1993 р. № 143, розглянувши надані документи громадської організації «Сєвєродонецька Асоціація Молодіжних Ініціатив «САМІ»,  виконавчий комітет міської  ради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Зареєструвати громадську організацію «Сєвєродонецька Асоціація Молодіжних Ініціатив «САМІ»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Зареєструвати Статут  громадської організації «Сєвєродонецька Асоціація Молодіжних Ініціатив «САМІ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 Видати свідоцтво про реєстрацію громадській організації «Сєвєродонецька Асоціація Молодіжних Ініціатив «САМІ» за № 236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3. Внести відповідний запис до Реєстру об`єднань  громадян у м.Сєвєродонець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Звільнити від сплати  за державну реєстрацію громадську організацію «Сєвєродонецька Асоціація Молодіжних Ініціатив «САМІ»,  як молодіжну організаці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Відділу внутрішньої політики міської ради передати  дані про реєстрацію громадської організації «Сєвєродонецька Асоціація Молодіжних Ініціатив «САМІ» державним реєстраторам, згідно Регламенту передачі даних про громадські організації-юридичні особ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Дане рішення підлягає оприлюдненню. 5.Контроль  за  виконанням  цього  рішення   покласти  на секретаря міської ради Гавриленка А.А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74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8:00Z</dcterms:created>
  <dc:creator>Витольдовна</dc:creator>
  <dc:description/>
  <cp:keywords/>
  <dc:language>en-US</dc:language>
  <cp:lastModifiedBy>Витольдовна</cp:lastModifiedBy>
  <dcterms:modified xsi:type="dcterms:W3CDTF">2016-05-18T11:38:00Z</dcterms:modified>
  <cp:revision>1</cp:revision>
  <dc:subject/>
  <dc:title/>
</cp:coreProperties>
</file>