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38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    грудня 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Щодо визнання рішення виконкому про дозвіл продажу часток квартири від імені малолітніх Кондратенка Б.В. та Кондратенка Д.В. таким що втратило чинність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повідно до ст. 34 Закону України «Про місцеве самоврядування в Україні», ст. 17 Закону України «Про охорону дитинства», розглянувши подання прокуратури щодо визнання рішення виконкому Сєвєродонецької міської ради № 1129 від 04.09.2012 р. про дозвіл продажу 2/3 часток 2-кімнатної квартири за адресою: м. Сєвєродонецьк, пр-т Гвардійський, буд.59, кв. 104, від імені малолітніх: Кондратенка Б.В. та   Кондратенка Д.В., таким що втратило чинність та враховуючи той факт, що на момент прийняття рішення мати дітей, гр. Кальченко Олена Володимирівна, померла, 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изнати рішення виконкому Сєвєродонецької міської ради № 1129 від  04.09.2012 р. про дозвіл гр. Кондратенку Віталію Федоровичу та гр. Кальченко Олені Володимирівні продажу 2/3 часток 2-кімнатної квартири за адресою: м. Сєвєродонецьк, пр-т Гвардійський, буд.59, кв. 104, від імені малолітніх: Кондратенка Б.В. та   Кондратенка Д.В., таким що втратило чинність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публікації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0:00Z</dcterms:created>
  <dc:creator>Витольдовна</dc:creator>
  <dc:description/>
  <cp:keywords/>
  <dc:language>en-US</dc:language>
  <cp:lastModifiedBy>Витольдовна</cp:lastModifiedBy>
  <dcterms:modified xsi:type="dcterms:W3CDTF">2016-05-18T11:40:00Z</dcterms:modified>
  <cp:revision>3</cp:revision>
  <dc:subject/>
  <dc:title/>
</cp:coreProperties>
</file>