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47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5 ” грудня  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становлення режиму робот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кіоску підприємця Ляшенко І.В.,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озташованого за адресою: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. Сєвєродонецьк, пр. Хіміків, 27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Ляшенко Ірини Володимирівни /конфіденційна інформація/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становлення режиму роботи кіоску, розташованого за адресою: м. Сєвєродонецьк,  пр. Хіміків, 27, на підставі /конфіденційна інформація/, 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становити, погоджений з власником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lang w:val="uk-UA" w:eastAsia="ru-RU"/>
        </w:rPr>
        <w:t>–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фізичною особою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–</w:t>
      </w:r>
      <w:r>
        <w:rPr>
          <w:rFonts w:eastAsia="Times New Roman" w:cs="Tahoma" w:ascii="Tahoma" w:hAnsi="Tahoma"/>
          <w:color w:val="4A4A4A"/>
          <w:sz w:val="20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приємцем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яшенко І.В., режим роботи кіоску по торгівлі тютюновими виробами (при наявності ліцензії) та продовольчими товарами, розташованого за адресою: м. Сєвєродонецьк,  пр. Хіміків, 27 (площа – 3,2 кв.м), а саме: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07.30 до 14.30, без перерви,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хідні дні: понеділок, вівторок.</w:t>
      </w:r>
    </w:p>
    <w:p>
      <w:pPr>
        <w:pStyle w:val="Normal"/>
        <w:shd w:fill="FFFFFF" w:val="clear"/>
        <w:spacing w:lineRule="atLeast" w:line="360" w:before="0" w:after="180"/>
        <w:ind w:firstLine="705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Фізичній особі – підприємцю Ляшенко І.В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містити на фасаді кіоск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віску з зазначенням на ній найменування суб’єкта господарювання та інформації про режим роботи кіоску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Витяг з даного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иконанням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ріше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оклас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н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ершог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аступник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міського голови Дядика С.М. </w:t>
      </w:r>
    </w:p>
    <w:p>
      <w:pPr>
        <w:pStyle w:val="Normal"/>
        <w:shd w:fill="FFFFFF" w:val="clear"/>
        <w:spacing w:lineRule="atLeast" w:line="21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1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80"/>
        <w:gridCol w:w="2466"/>
      </w:tblGrid>
      <w:tr>
        <w:trPr/>
        <w:tc>
          <w:tcPr>
            <w:tcW w:w="468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Міський голова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466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.В. Казаков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44:00Z</dcterms:created>
  <dc:creator>Витольдовна</dc:creator>
  <dc:description/>
  <cp:keywords/>
  <dc:language>en-US</dc:language>
  <cp:lastModifiedBy>Витольдовна</cp:lastModifiedBy>
  <dcterms:modified xsi:type="dcterms:W3CDTF">2016-05-18T11:44:00Z</dcterms:modified>
  <cp:revision>1</cp:revision>
  <dc:subject/>
  <dc:title/>
</cp:coreProperties>
</file>