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65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« 25 » грудня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КП «Житлосервіс «Злагода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 перепланування, з метою об’єднання, та переобладнання кімнат гуртожитку за 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.Сєвєродонецьк, пр.Радянський, буд.№74, секція №15, кім.№№82,83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    (кв-л №65)</w:t>
      </w:r>
    </w:p>
    <w:p>
      <w:pPr>
        <w:pStyle w:val="Normal"/>
        <w:shd w:fill="FFFFFF" w:val="clear"/>
        <w:spacing w:lineRule="atLeast" w:line="360" w:before="0" w:after="180"/>
        <w:ind w:right="623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96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виконкому міської ради №1181 від 13.09.2011р. «Про деякі питання, пов’язані з приватизацією житлових і допоміжних приміщень в гуртожитках, що знаходяться у власності територіальної громади м.Сєвєродонецька», розглянувши звернення КП «Житлосервіс «Злагода» №1695 від 04.12.2012р. щодо надання дозволу на перепланування, з метою об’єднання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переобладнання кімнат гуртожитк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Сєвєродонецьк, пр.Радянський, буд.№74, секція №15, кім.№№82,83 (кв-л №65), на підставі: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веденого акту вартості будинків, господарських будівель та споруд від 02.06.2010р., виданого КП «Сєвєродонецьке бюро технічної інвентаризації»,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верхового плану гуртожитку, посвідченого КП «Житлосервіс «Злагода»,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станови по справі про адміністративне правопорушення від 11.05.2010р.,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иста погодження перепланувань та переобладнань житлових та допоміжних приміщень від 09.10.2012р., виданого УЖКГ міської ради,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комунальному підприємству «Житлосервіс «Злагода» перепланування, з метою об’єднання, та переобладнання кімнат гуртожитку за адресою: м.Сєвєродонецьк, пр.Радянський, буд.№74, секція №15, кім.№№82,83 (кв-л №65), /персональні дані/, відповідно до проекту №3612 (додається), розробленого ПП «Ерудит»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тяг з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atLeast"/>
        </w:trPr>
        <w:tc>
          <w:tcPr>
            <w:tcW w:w="6899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іський голова    </w:t>
            </w:r>
          </w:p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  </w:t>
            </w:r>
          </w:p>
        </w:tc>
        <w:tc>
          <w:tcPr>
            <w:tcW w:w="2588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В.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47:00Z</dcterms:created>
  <dc:creator>Витольдовна</dc:creator>
  <dc:description/>
  <cp:keywords/>
  <dc:language>en-US</dc:language>
  <cp:lastModifiedBy>Витольдовна</cp:lastModifiedBy>
  <dcterms:modified xsi:type="dcterms:W3CDTF">2016-05-18T11:47:00Z</dcterms:modified>
  <cp:revision>1</cp:revision>
  <dc:subject/>
  <dc:title/>
</cp:coreProperties>
</file>