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83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9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взяття до відома інформації про зміну керівника громадської організації колективно-садівниче товариство «Павлоградське №1»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XII; п.7 “Порядку підготовки та оформлення рішень щодо легалізації об`єднань громадян та інших громадських формувань”, затвердженого Наказом Міністерства Юстиції України від 07.12.2006р. № 92/5, розглянувши надані документи громадської організації колективно-садівниче товариство «Павлоградське №1», виконавчий комітет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Взяти до відома інформацію про обрання головою громадської організації колективно-садівниче товариство «Павлоградське №1» Зінченка Івана Павловича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Внести відповідний запис до Реєстру об`єднання громадян у м. Сєвєродонецьку.</w:t>
      </w:r>
    </w:p>
    <w:p>
      <w:pPr>
        <w:pStyle w:val="Style14"/>
        <w:shd w:fill="FFFFFF" w:val="clear"/>
        <w:spacing w:lineRule="atLeast" w:line="360" w:before="0" w:after="180"/>
        <w:rPr/>
      </w:pPr>
      <w:r>
        <w:rPr>
          <w:rFonts w:cs="Tahoma" w:ascii="Tahoma" w:hAnsi="Tahoma"/>
          <w:color w:val="4A4A4A"/>
          <w:sz w:val="18"/>
          <w:szCs w:val="18"/>
        </w:rPr>
        <w:t>3.Відділу внутрішньої політики міської ради передати дані про зміну керівника громадської організації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олективно-садівниче товариство «Павлоградське №1» державним реєстраторам, згідно Регламенту передачі даних про громадські організації-юридичні особ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Дане рішення підлягає оприлюдненню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Контроль за виконанням цього рішення покласти на секретаря міської ради Гавриленка А.А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lineRule="atLeast" w:line="474"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Міський голова В.В. Казаков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1:00Z</dcterms:created>
  <dc:creator>Витольдовна</dc:creator>
  <dc:description/>
  <cp:keywords/>
  <dc:language>en-US</dc:language>
  <cp:lastModifiedBy>Витольдовна</cp:lastModifiedBy>
  <dcterms:modified xsi:type="dcterms:W3CDTF">2016-05-17T11:11:00Z</dcterms:modified>
  <cp:revision>1</cp:revision>
  <dc:subject/>
  <dc:title>СЄВЄРОДОНЕЦЬКА МІСЬКА РАДА</dc:title>
</cp:coreProperties>
</file>