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788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cs="Tahoma" w:ascii="Tahoma" w:hAnsi="Tahoma"/>
          <w:color w:val="4A4A4A"/>
          <w:sz w:val="18"/>
          <w:szCs w:val="18"/>
        </w:rPr>
        <w:t>_19_” _червня_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тракціону надувна водна гірка з надувним басейном підприємця Короля Д.М., за адресою: м. Сєвєродонецьк, територія прилегла до оз. Чисте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30 Закону України «Про місцеве самоврядування в Україні», ст. 24 Закону України «Про забезпечення санітарного та епідемічного благополуччя населення», рішеннями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підприємця Короля Дмитра Миколайовича /конфіденційна інформація/ про встановлення режиму роботи атракціону надувна водна гірка з надувним басейном, розташованих за адресою: м. Сєвєродонецьк, територія прилегла до оз. Чисте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Встановити, погоджений з фізичною особою - підприємцем Королем Д.М., режим роботи атракціону надувна водна гірка з надувним басейном, розташованого за адресою: м.Сєвєродонецьк, територія прилегла до оз. Чисте, а саме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9.00 до 20.00, без перерви та вихідних днів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Підприємцю Королю Д.М. розмістити біля атракціону табличку з зазначенням на ній найменування суб’єкта господарювання та інформації про режим роботи атракціону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Казаков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12:00Z</dcterms:created>
  <dc:creator>Витольдовна</dc:creator>
  <dc:description/>
  <cp:keywords/>
  <dc:language>en-US</dc:language>
  <cp:lastModifiedBy>Витольдовна</cp:lastModifiedBy>
  <dcterms:modified xsi:type="dcterms:W3CDTF">2016-05-17T11:12:00Z</dcterms:modified>
  <cp:revision>1</cp:revision>
  <dc:subject/>
  <dc:title>СЄВЄРОДОНЕЦЬКА МІСЬКА РАДА</dc:title>
</cp:coreProperties>
</file>