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89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9 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агазину “Вкусняшка” підприємц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вягінцевої Н.С., розташованого за адресою: м. Сєвєродонецьк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р. Хіміків, буд. № 23/35 (кв-л № 23-в)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Звягінцевої Наталії Сергіївни /конфіденційна інформація/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– фізичною особою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–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ідприємцем Звягінцевою Н.С., режим роботи магазину “Вкусняшка” по торгівлі продовольчими товарами (ковбасні вироби, сири та інше), розташованого за адресою: м.Сєвєродонецьк, пр. Хіміків, буд. № 23/35 (кв-л № 23-в), тел. 4-05-13, торгова площа – 33,0 кв.м.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7.00 до 21.00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ез перерви та вихідних днів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неділя з 07.00 до 16.00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Звягінцевій Н.С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на фасаді магазин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“Вкусняшка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иконкому № 339 від 20.03.2012р. “Про становлення режиму роботи магазину “Лучиано” підприємця Тіщенкової О.М., розташованого за адресою: м. Сєвєродонецьк, пр. Хіміків, буд. № 23/35 (кв-л № 23-в)” вважати таким, що втратило чинність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19" w:before="0" w:after="0"/>
        <w:rPr/>
      </w:pPr>
      <w:r>
        <w:rPr/>
        <w:t> </w:t>
      </w:r>
    </w:p>
    <w:tbl>
      <w:tblPr>
        <w:tblW w:w="100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8"/>
        <w:gridCol w:w="3040"/>
        <w:gridCol w:w="2272"/>
      </w:tblGrid>
      <w:tr>
        <w:trPr/>
        <w:tc>
          <w:tcPr>
            <w:tcW w:w="4768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 Казаков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2:00Z</dcterms:created>
  <dc:creator>Витольдовна</dc:creator>
  <dc:description/>
  <cp:keywords/>
  <dc:language>en-US</dc:language>
  <cp:lastModifiedBy>Витольдовна</cp:lastModifiedBy>
  <dcterms:modified xsi:type="dcterms:W3CDTF">2016-05-17T11:12:00Z</dcterms:modified>
  <cp:revision>1</cp:revision>
  <dc:subject/>
  <dc:title>СЄВЄРОДОНЕЦЬКА МІСЬКА РАДА</dc:title>
</cp:coreProperties>
</file>