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3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пеціалізованого відділу підприємця Ільненко М.В., розташованого в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і “Маргарита”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пр. Радянський, буд. 39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Ільненко Марини Володимирівни /конфіденційна інформація/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Ільненко М.В., режим роботи спеціалізованого відділу (торгова площа – 23,0 кв.м.) по торгівлі алкогольними напоями і тютюновими виробами (при наявності ліцензії), розташованого в магазині “Маргарита” за адресою: м. Сєвєродонецьк, пр. Радянський, буд. 39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22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Ільненко М.В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робочому місц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а господарювання та інформації про режим роботи спеціалізованого відділ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9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7"/>
        <w:gridCol w:w="2867"/>
        <w:gridCol w:w="2306"/>
      </w:tblGrid>
      <w:tr>
        <w:trPr>
          <w:trHeight w:val="435" w:hRule="atLeast"/>
        </w:trPr>
        <w:tc>
          <w:tcPr>
            <w:tcW w:w="4757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</w:t>
            </w:r>
          </w:p>
        </w:tc>
        <w:tc>
          <w:tcPr>
            <w:tcW w:w="2867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306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4:00Z</dcterms:created>
  <dc:creator>Витольдовна</dc:creator>
  <dc:description/>
  <cp:keywords/>
  <dc:language>en-US</dc:language>
  <cp:lastModifiedBy>Витольдовна</cp:lastModifiedBy>
  <dcterms:modified xsi:type="dcterms:W3CDTF">2016-05-17T11:14:00Z</dcterms:modified>
  <cp:revision>1</cp:revision>
  <dc:subject/>
  <dc:title>СЄВЄРОДОНЕЦЬКА МІСЬКА РАДА</dc:title>
</cp:coreProperties>
</file>