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12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9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дозвіл КП «Житлосервіс «Ритм» на перепланування кімнат гуртожитку за адресою: м.Сєвєродонецьк, пр.Гвардійський, буд.№31-а, секція №7, кімнати №№34-38 (кв-л №54)</w:t>
      </w:r>
    </w:p>
    <w:p>
      <w:pPr>
        <w:pStyle w:val="Style14"/>
        <w:shd w:fill="FFFFFF" w:val="clear"/>
        <w:spacing w:lineRule="atLeast" w:line="360" w:before="0" w:after="0"/>
        <w:ind w:right="6231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97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Ритм» №838 від 22.05.2012р. щодо надання дозволу на перепланування кімнат гуртожитку за адресою: м.Сєвєродонецьк, пр.Гвардійський, буд.№31-а, секція №7, кім.№№34-38 (кв-л №54)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ехнічного паспорту на секцію у гуртожитку від 21.03.2012р., виданого КП «Сєвєродонецьке бюро технічної інвентаризації»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верхового плану гуртожитку, посвідченого КП «Житлосервіс «Ритм»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станови по справі про адміністративне правопорушення від 15.05.2012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листа погодження перепланувань та переобладнань житлових та допоміжних приміщень від 26.04.2012р., виданого УЖКГ міської ради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зволити комунальному підприємству «Житлосервіс «Ритм» перепланування кімнат гуртожитку за адресою: м.Сєвєродонецьк, пр.Гвардійський, буд.№31-а, секція №7, кім.№№34-38 (кв-л №54), /конфіденційна інформація/, відповідно до проекту №71-12 (додається), розробленого ПНВП «Промреконструкція»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оприлюдненню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0:00Z</dcterms:created>
  <dc:creator>Витольдовна</dc:creator>
  <dc:description/>
  <cp:keywords/>
  <dc:language>en-US</dc:language>
  <cp:lastModifiedBy>Витольдовна</cp:lastModifiedBy>
  <dcterms:modified xsi:type="dcterms:W3CDTF">2016-05-17T11:20:00Z</dcterms:modified>
  <cp:revision>1</cp:revision>
  <dc:subject/>
  <dc:title>СЄВЄРОДОНЕЦЬКА МІСЬКА РАДА</dc:title>
</cp:coreProperties>
</file>