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 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22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“</w:t>
      </w:r>
      <w:r>
        <w:rPr>
          <w:rFonts w:cs="Tahoma" w:ascii="Tahoma" w:hAnsi="Tahoma"/>
          <w:color w:val="4A4A4A"/>
          <w:sz w:val="18"/>
          <w:szCs w:val="18"/>
        </w:rPr>
        <w:t>_26__”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зяття до відома інформації про зміну керівника громадської організації «Ісход» м.Сєвєродонецьк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еруючись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 від 07.12.2006р. № 92/5, розглянувши надані документи громадської організації «Ісход» м.Сєвєродонецьк, виконавчий комітет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Взяти до відома інформацію про обрання головою громадської організації «Ісход» м.Сєвєродонецьк Бєляніна Владислава Ігорович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Внести відповідний запис до Реєстру об`єднання громадян у м. Сєвєродонецьку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Відділу внутрішньої політики міської ради передати дані про зміну керівника громадської організації «Ісход» м.Сєвєродонецьк державним реєстраторам, згідно Регламенту передачі даних про громадські організації-юридичні особи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Контроль за виконанням цього рішення покласти на секретаря міської ради Гавриленка А.А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Міський голова В.В. 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6:00Z</dcterms:created>
  <dc:creator>Витольдовна</dc:creator>
  <dc:description/>
  <cp:keywords/>
  <dc:language>en-US</dc:language>
  <cp:lastModifiedBy>Витольдовна</cp:lastModifiedBy>
  <dcterms:modified xsi:type="dcterms:W3CDTF">2016-05-17T11:26:00Z</dcterms:modified>
  <cp:revision>1</cp:revision>
  <dc:subject/>
  <dc:title>СЄВЄРОДОНЕЦЬКА МІСЬКА РАДА</dc:title>
</cp:coreProperties>
</file>