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23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cs="Tahoma" w:ascii="Tahoma" w:hAnsi="Tahoma"/>
          <w:color w:val="4A4A4A"/>
          <w:sz w:val="18"/>
          <w:szCs w:val="18"/>
        </w:rPr>
        <w:t>26”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реєстрацію змін до статуту Громадської організації Автогаражне товариство «Пластік»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п.п.7, п.б, ч.1, ст.38 Закону України “Про місцеве самоврядування в Україні” від 21.05.1997 р. № 280/97-ВР, ст.15 Закону України ”Про об’єднання громадян” від 16 червня 1992 р. № 2460-XII; п.12 Положення про легалізацію об`єднань громадян, затвердженого Постановою КМУ від 26 лютого 1993 р. № 140, Порядку підготовки та оформлення рішень щодо легалізації об`єднань громадян та інших громадських формувань», затвердженого Наказом Міністерства Юстиції України від 07.12.2006 р. № 92/5, розглянувши надані документи громадської організації Автогаражне товариство «Пластік», виконавчий комітет міської ради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br/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Зареєструвати зміни до статуту Автогаражного товариства «Пластік» (додаються)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Внести відповідний запис до Реєстру об`єднання громадян у м.Сєвєродонецьку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Дане рішення підлягає оприлюдненню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Контроль за виконанням цього рішення покласти на секретаря міської ради Гавриленка А.А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Міський голова В.В. Казаков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26:00Z</dcterms:created>
  <dc:creator>Витольдовна</dc:creator>
  <dc:description/>
  <cp:keywords/>
  <dc:language>en-US</dc:language>
  <cp:lastModifiedBy>Витольдовна</cp:lastModifiedBy>
  <dcterms:modified xsi:type="dcterms:W3CDTF">2016-05-17T11:26:00Z</dcterms:modified>
  <cp:revision>1</cp:revision>
  <dc:subject/>
  <dc:title>СЄВЄРОДОНЕЦЬКА МІСЬКА РАДА</dc:title>
</cp:coreProperties>
</file>