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СЄВЄРОДОНЕЦЬКА МІСЬКА РАДА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ВИКОНАВЧИЙ КОМІТЕТ</w:t>
      </w:r>
    </w:p>
    <w:p>
      <w:pPr>
        <w:pStyle w:val="Heading2"/>
        <w:shd w:fill="FFFFFF" w:val="clear"/>
        <w:spacing w:before="0" w:after="60"/>
        <w:jc w:val="center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РIШЕННЯ №824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6 червня 2012 року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м. Сєвєродонецьк</w:t>
      </w:r>
    </w:p>
    <w:p>
      <w:pPr>
        <w:pStyle w:val="Heading2"/>
        <w:shd w:fill="FFFFFF" w:val="clear"/>
        <w:spacing w:before="0" w:after="60"/>
        <w:rPr>
          <w:rFonts w:ascii="Tahoma" w:hAnsi="Tahoma" w:cs="Tahoma"/>
          <w:color w:val="4A4A4A"/>
          <w:sz w:val="31"/>
          <w:szCs w:val="31"/>
        </w:rPr>
      </w:pPr>
      <w:r>
        <w:rPr>
          <w:rFonts w:cs="Tahoma" w:ascii="Tahoma" w:hAnsi="Tahoma"/>
          <w:color w:val="4A4A4A"/>
          <w:sz w:val="31"/>
          <w:szCs w:val="31"/>
        </w:rPr>
        <w:t>Про встановлення розміру плати за навчання в школах естетичного виховання м. Сєвєродонецька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Розглянувши лист начальника відділу культури Сєвєрдонецької міської ради від 10.05.2012 року № 160, керуючись ст. 28, 32 Закону України «Про місцеве самоврядування в Україні» (із змінами), ст. 26 Закону України «Про позашкільну освіту» (із змінами), Постановою Кабінету Міністрів України № 373 від 23.03.2011 року «Про встановлення надбавки педагогічним працівникам дошкільних, позашкільних, загальноосвітніх, професійно-технічних навчальних закладів, вищих навчальних закладів І-ІІ рівнів акредитації, інших установ і закладів, незалежно від їх підпорядкування», Постановою Кабінету Міністрів України № 260 від 25.03.1997 року «Про встановлення розміру плати за навчання у державних школах естетичного виховання дітей» виконком міської ради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ВИРIШИВ: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1. Встановити з 01.09.2012 року щомісячну плату за навчання дітей у КПНЗ «Сєвєродонецька дитяча музична школа № 1» та КПНЗ «Сєвєродонецька дитяча музична школа № 2» у наступних розмірах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лас фортепіано, гітари, вокалу - 95 грн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лас струнно - смичкових інструментів - 70 грн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лас народних інструментів - 70 грн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лас духових та ударних інструментів - 70 грн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2. Встановити з 01.09.2012 року щомісячну плату за навчання дітей у КПНЗ «Борівська дитяча школа мистецтв»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лас фортепіано, гітари, вокалу - 65 грн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лас струнно - смичкових інструментів - 55 грн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лас народних інструментів - 55 грн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180"/>
        <w:ind w:left="360" w:hanging="36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клас хореографії - 55 грн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3. Встановити з 01.09.2012 року щомісячну плату за навчання дітей у КПНЗ «Сєвєродонецька дитяча художня школа» - 75 грн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4. Відповідно до п.2 ст.26 Закону України «Про позашкільну освіту» звільнити від оплати за навчання дітей із багатодітних сімей, дітей із малозабезпечених сімей, дітей-інвалідів, дітей-сиріт і дітей, позбавлених батьківського піклування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5. Надати право відділу культури Сєвєрдонецької міської ради, за поданням директорів шкіл естетичного виховання, встановлювати пільги по оплаті за навчання в школах естетичного виховання особливо обдарованим дітям, в межах коштів, передбачених кошторисом доходів і видатків відділу культури на відповідний бюджетний рік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6. Дане рішення підлягає оприлюдненню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7. Контроль за виконанням даного рішення покласти на заступника міського голови з питань діяльності виконавчих органів міської ради Терьошина С.Ф.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Style w:val="StrongEmphasis"/>
          <w:rFonts w:cs="Tahoma" w:ascii="Tahoma" w:hAnsi="Tahoma"/>
          <w:color w:val="4A4A4A"/>
          <w:sz w:val="18"/>
          <w:szCs w:val="18"/>
        </w:rPr>
        <w:t>Міський голова В.В.Казаков</w:t>
      </w:r>
    </w:p>
    <w:p>
      <w:pPr>
        <w:pStyle w:val="Style14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7:00Z</dcterms:created>
  <dc:creator>Витольдовна</dc:creator>
  <dc:description/>
  <cp:keywords/>
  <dc:language>en-US</dc:language>
  <cp:lastModifiedBy>Витольдовна</cp:lastModifiedBy>
  <dcterms:modified xsi:type="dcterms:W3CDTF">2016-05-17T11:27:00Z</dcterms:modified>
  <cp:revision>1</cp:revision>
  <dc:subject/>
  <dc:title>СЄВЄРОДОНЕЦЬКА МІСЬКА РАДА</dc:title>
</cp:coreProperties>
</file>