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42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26 ” черв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рисвоєння адреси нежитловому приміщенню, розташованому по вул.Лисичанська, 5-б, квартал 32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/конфіденційна інформація/ про присвоєння адреси вбудованому нежитловому приміщенню, розташованому в Луганській області, м. Сєвєродонецьк, вул.Лисичанська, 5-б, квартал 32, враховуючи: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№ 05/08 купівлі-продажу комунального майна-нежитлового приміщення від19.02.2008р. (ВКІ№249621, ВКІ№249624), посвідчений приватним нотаріусом Сєвєродонецького міського нотаріального округу Луганської області, Єпіфанцевою Н.В. (реєстр №734),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ий паспорт КП «Сєвєродонецьке БТІ» від 19.11.2007р.;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рисвоїти вбудованому нежитловому приміщенню, /конфіденційна інформація/, адресу: м.Сєвєродонецьк, вул.Лисичанська, №5-б/62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1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4"/>
        <w:gridCol w:w="267"/>
      </w:tblGrid>
      <w:tr>
        <w:trPr/>
        <w:tc>
          <w:tcPr>
            <w:tcW w:w="2844" w:type="dxa"/>
            <w:tcBorders/>
            <w:shd w:fill="FFFFFF" w:val="clear"/>
            <w:vAlign w:val="center"/>
          </w:tcPr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8"/>
                <w:szCs w:val="18"/>
              </w:rPr>
              <w:t>Міський голова В.В.Казаков</w:t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9:00Z</dcterms:created>
  <dc:creator>Витольдовна</dc:creator>
  <dc:description/>
  <cp:keywords/>
  <dc:language>en-US</dc:language>
  <cp:lastModifiedBy>Витольдовна</cp:lastModifiedBy>
  <dcterms:modified xsi:type="dcterms:W3CDTF">2016-05-17T11:29:00Z</dcterms:modified>
  <cp:revision>1</cp:revision>
  <dc:subject/>
  <dc:title>СЄВЄРОДОНЕЦЬКА МІСЬКА РАДА</dc:title>
</cp:coreProperties>
</file>