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845</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26 » черв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дозвіл гр.Мальцевій М.А. на переведення житлових приміщень кімнат гуртожитку в нежитлові та реконструкцію кімнат і нежитлового приміщення під офіс з прибудовою за адресою: м.Сєвєродонецьк, вул.Менделєєва, буд.50, кім.№№53,54,55 та вул.Менделєєва, 50/91 (кв-л №42)</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Законом України «Про регулювання містобудівної діяльності», Законом України «Про захист персональних даних», Положенням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атвердженим рішенням сімдесят сьомої сесії Сєвєродонецької міської ради №3329 від 22.07.2009р.,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Мальцевої М.А. про надання дозволу на переведення житлових приміщень кімнат гуртожитку в нежитлові та реконструкцію кімнат гуртожитку і нежитлового приміщення під офіс з прибудовою за адресою: м.Сєвєродонецьк, вул.Менделєєва, буд.50, кім.№№53,54,55 та вул.Менделєєва, 50/91 (кв-л №42), на підставі:</w:t>
      </w:r>
    </w:p>
    <w:p>
      <w:pPr>
        <w:pStyle w:val="Style14"/>
        <w:numPr>
          <w:ilvl w:val="0"/>
          <w:numId w:val="2"/>
        </w:numPr>
        <w:shd w:fill="FFFFFF" w:val="clear"/>
        <w:spacing w:lineRule="atLeast" w:line="360" w:before="0" w:after="0"/>
        <w:ind w:left="360" w:hanging="360"/>
        <w:rPr/>
      </w:pPr>
      <w:r>
        <w:rPr>
          <w:rFonts w:cs="Tahoma" w:ascii="Tahoma" w:hAnsi="Tahoma"/>
          <w:color w:val="4A4A4A"/>
          <w:sz w:val="18"/>
          <w:szCs w:val="18"/>
        </w:rPr>
        <w:t>договору дарування жилого приміщення у гуртожитку (секції) від 05.09.2011р. (ВРН №043336), посвідченого приватним нотаріусом Сєвєродонецького міського нотаріального округу Малаховим С.О. (реєстр №3437);</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купівлі-продажу нежилого приміщення від 26.10.2011р. (ВРН №473638,473639), посвідченого приватним нотаріусом Сєвєродонецького міського нотаріального округу Глаговською О.В. (реєстр №1166);</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згоди КП «Житлосервіс «Ритм» №306 від 22.12.2011р.;</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ДЗ «Сєвєродонецька міська санітарно-епідеміологічна станція Луганської області» №5/1346 від 28.04.2012р.;</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Сєвєродонецького міського відділу головного управління держтехногенбезпеки у Луганській області №15/24/571 від 11.04.2012р.;</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технічного висновку ПНВП «Промреконструкція» від 10.04.2012р. про технічне обстеження кімнат гуртожитку на можливість їх реконструкції;</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озволити гр.Мальцевій Марині Анатоліївні переведення житлових приміщень кімнат гуртожитку в нежитлові та реконструкцію кімнат гуртожитку і нежитлового приміщення під офіс з прибудовою за адресою: м.Сєвєродонецьк, вул.Менделєєва, буд.50, кім.№№53,54,55 та вул.Менделєєва, 50/91 (кв-л №42), згідно з проектно-кошторисною документацією, яка має бути розроблена, узгоджена та затверджена в порядку встановленому законодавством.</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Мальцевій М.А., після оформлення документів на земельну ділянку, отримати у відділі містобудування та архітектури містобудівні умови і обмеження забудови земельної ділянки.</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162"/>
        <w:gridCol w:w="2513"/>
      </w:tblGrid>
      <w:tr>
        <w:trPr>
          <w:trHeight w:val="300" w:hRule="atLeast"/>
        </w:trPr>
        <w:tc>
          <w:tcPr>
            <w:tcW w:w="7162"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513"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31:00Z</dcterms:created>
  <dc:creator>Витольдовна</dc:creator>
  <dc:description/>
  <cp:keywords/>
  <dc:language>en-US</dc:language>
  <cp:lastModifiedBy>Витольдовна</cp:lastModifiedBy>
  <dcterms:modified xsi:type="dcterms:W3CDTF">2016-05-17T11:31:00Z</dcterms:modified>
  <cp:revision>1</cp:revision>
  <dc:subject/>
  <dc:title>СЄВЄРОДОНЕЦЬКА МІСЬКА РАДА</dc:title>
</cp:coreProperties>
</file>