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56</w:t>
      </w:r>
    </w:p>
    <w:p>
      <w:pPr>
        <w:pStyle w:val="Style14"/>
        <w:shd w:fill="FFFFFF" w:val="clear"/>
        <w:spacing w:lineRule="atLeast" w:line="364" w:before="0" w:after="0"/>
        <w:ind w:left="709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"_11__ "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надання одноразової матеріальної допомог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”, затвердженого рішенням виконкому №1128 від 06.09.2011 року, та розглянувши пропозиції комісії з питань призначення соціальних допомог Управління праці та соціального захисту населення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Фінансовому управлінню Сєвєродонецької міської ради асигнування у сумі 8800 гривень профінансувати за рахунок коштів міського бюджету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Управлінню праці та соціального захисту населення – виплатити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5761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даток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 рішення виконкому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від “11 ”липня 2012 року №856</w:t>
      </w:r>
    </w:p>
    <w:p>
      <w:pPr>
        <w:pStyle w:val="Style14"/>
        <w:shd w:fill="FFFFFF" w:val="clear"/>
        <w:spacing w:lineRule="atLeast" w:line="360" w:before="0" w:after="0"/>
        <w:ind w:firstLine="616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ind w:firstLine="616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ПОЗИЦІЇ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комісії з питань призначення соціальних допомог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Управління праці та соціального захисту населе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тосовно надання одноразової допомоги гостропотребуючим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громадянам м.Сєвєродонецька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з питань призначення соціальних допомог Управління праці та соціального захисту населення пропонує надати матеріальну допомогу таким громадянам м.Сєвєродонецька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tbl>
      <w:tblPr>
        <w:tblW w:w="57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ізвище,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  <w:lang w:val="en-US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t>ім’я, по батькові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ума допомоги,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  <w:lang w:val="en-US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t>грн.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ук’янчук Н.М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ашкина Л.В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Цивковський В.І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ереродова О.О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Хурда Г.М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абіч О.М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лущук Ю.О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лійник Л.Ф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Юрченко В.П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Завертиленко К.М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Шепиль Т.К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єтьков Р.М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бейко В.М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Шепіль О.В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авенко Л.М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тляр В.І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Загоруйко Л.І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арпов С.В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околова В.М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ондаренко І.І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олинська Р.М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іротіна С.В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етьолкіна І.В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Ходун Т.І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ддубко Л.І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Шмідт Т.В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утрім І.М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оляник О.І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злова В.А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ривих В.М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Нехороша В.М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оловйова Г.М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аліна О.В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Ювенська О.А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єсєлова Н.В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ерев’янко Л.В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Усього: 880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Начальник УПтаСЗН К.С. Кузнєцова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Керуючий справами виконкому Л.Ф.Єфименко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3:00Z</dcterms:created>
  <dc:creator>Витольдовна</dc:creator>
  <dc:description/>
  <cp:keywords/>
  <dc:language>en-US</dc:language>
  <cp:lastModifiedBy>Витольдовна</cp:lastModifiedBy>
  <dcterms:modified xsi:type="dcterms:W3CDTF">2016-05-17T11:44:00Z</dcterms:modified>
  <cp:revision>1</cp:revision>
  <dc:subject/>
  <dc:title>СЄВЄРОДОНЕЦЬКА МІСЬКА РАДА</dc:title>
</cp:coreProperties>
</file>