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70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11 ” _липня__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літнього майданчику підприємця Сергєєвої Т.С., розташованому за адресою: м. Сєвєродонецьк, вул. Науки, 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Сергєєвої Тетяни Сергіївни /конфіденційна інформація/ про встановлення режиму роботи літнього майданчику, розташованому за адресою: м.Сєвєродонецьк, вул. Науки, 1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власником - фізичною особою - підприємцем Сергєєвою Г.Б. режим роботи літнього майданчику, розташованому за адресою: м.Сєвєродонецьк, вул. Науки, 1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2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Фізичній особі - підприємцю Сергєєвій Г.Б. розмістити біля входу до літнього майданчику вивіску з зазначенням на ній найменування суб’єкта господарювання та інформації про режим робот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Рішення виконкому від 31.03.2009р. № 598 «Про видачу дозволу на торгівлю підприємцю Зінов’єву М.В. на літньому майданчику по вул. Науки, 1» вважати таким, що втратило чинність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97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3"/>
        <w:gridCol w:w="2679"/>
        <w:gridCol w:w="2278"/>
      </w:tblGrid>
      <w:tr>
        <w:trPr/>
        <w:tc>
          <w:tcPr>
            <w:tcW w:w="4763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Перший заступник міського голови,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о. міського голови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278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С.М. Дядик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20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5:00Z</dcterms:created>
  <dc:creator>Витольдовна</dc:creator>
  <dc:description/>
  <cp:keywords/>
  <dc:language>en-US</dc:language>
  <cp:lastModifiedBy>Витольдовна</cp:lastModifiedBy>
  <dcterms:modified xsi:type="dcterms:W3CDTF">2016-05-17T11:55:00Z</dcterms:modified>
  <cp:revision>1</cp:revision>
  <dc:subject/>
  <dc:title>СЄВЄРОДОНЕЦЬКА МІСЬКА РАДА</dc:title>
</cp:coreProperties>
</file>