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/>
      </w:pPr>
      <w:r>
        <w:rPr>
          <w:rFonts w:cs="Tahoma" w:ascii="Tahoma" w:hAnsi="Tahoma"/>
          <w:color w:val="4A4A4A"/>
          <w:sz w:val="31"/>
          <w:szCs w:val="31"/>
        </w:rPr>
        <w:t>РІШЕНН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№873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намету підприємця Бакіна І.А. за адресою: м. Сєвєродонецьк, пр. Гвардійський, р-н буд. № 65, квартал № 76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Бакіна Ігоря Альбертовича /конфіденційна інформація/ про встановлення режиму роботи об’єкту сезонної торгівлі – літнього намету, розташованого за адресою: м. Сєвєродонецьк, пр. Гвардійський, район будинку № 65, квартал № 76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Бакіним І.А., режим роботи об’єкту сезонної торгівлі баштанними – літнього намету з торговельним майданчиком, розташованого за адресою: м. Сєвєродонецьк, пр. Гвардійський, р-н буд. № 65, квартал № 76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18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Бакіну І.А. розмістити на фасаді літнього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7:00Z</dcterms:created>
  <dc:creator>Витольдовна</dc:creator>
  <dc:description/>
  <cp:keywords/>
  <dc:language>en-US</dc:language>
  <cp:lastModifiedBy>Витольдовна</cp:lastModifiedBy>
  <dcterms:modified xsi:type="dcterms:W3CDTF">2016-05-17T11:58:00Z</dcterms:modified>
  <cp:revision>1</cp:revision>
  <dc:subject/>
  <dc:title>СЄВЄРОДОНЕЦЬКА МІСЬКА РАДА</dc:title>
</cp:coreProperties>
</file>