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75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eastAsia="Tahoma" w:cs="Tahoma" w:ascii="Tahoma" w:hAnsi="Tahoma"/>
          <w:color w:val="4A4A4A"/>
          <w:sz w:val="18"/>
          <w:szCs w:val="18"/>
        </w:rPr>
        <w:t xml:space="preserve"> </w:t>
      </w:r>
      <w:r>
        <w:rPr>
          <w:rFonts w:cs="Tahoma" w:ascii="Tahoma" w:hAnsi="Tahoma"/>
          <w:color w:val="4A4A4A"/>
          <w:sz w:val="18"/>
          <w:szCs w:val="18"/>
        </w:rPr>
        <w:t>11 ”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пункту прокату дитячих електромобілів та сезонної торговельної точки підприємця Рябової А.Б. за адресою: м. Сєвєродонецьк, пр. Космонавтів, р-н буд. № 29, кв-л № 78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 30 Закону України «Про місцеве самоврядування в Україні», ст. 24 Закону України «Про забезпечення санітарного та епідемічного благополуччя населення», рішенням виконкому від 10.05.2011р. № 634 «Про тимчасовий порядок взаємодії відділів Сєвєродонецької міської ради при розміщенні тимчасових споруд сезонної торгівлі на території міста Сєвєродонецька», розглянувши заяву підприємця Рябової Анжеліки Борисівни /конфіденційна інформація/ про встановлення режиму роботи пункту прокату дитячих електромобілів та сезонної торговельної точки з продажу повітряних кульок та карнавальних прикрас, розташованих за адресою: м. Сєвєродонецьк, пр. Космонавтів, р-н буд. № 29, кв-л № 78, 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Встановити, погоджений з фізичною особою - підприємцем Рябовою А.Б., режим роботи пункту прокату дитячих електромобілів та сезонної торговельної точки з продажу повітряних кульок та карнавальних прикрас, розташованих за адресою: м. Сєвєродонецьк, район буд. № 29, кв-л № 78, а саме: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09.00 до 21.00, без перерви та вихідних днів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Підприємцю Рябовій А.Б. встановити огорожу території пункту прокату дитячих електромобілів (на час роботи пункту) та розмістити табличку з зазначенням на ній найменування суб’єкта господарювання та інформації про режим роботи пункту прокату та сезонної торговельної точки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Витяг з даного рішення підлягає оприлюдненню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200" w:before="0" w:after="0"/>
        <w:rPr/>
      </w:pPr>
      <w:r>
        <w:rPr/>
        <w:t> </w:t>
      </w:r>
    </w:p>
    <w:tbl>
      <w:tblPr>
        <w:tblW w:w="97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3"/>
        <w:gridCol w:w="2679"/>
        <w:gridCol w:w="2278"/>
      </w:tblGrid>
      <w:tr>
        <w:trPr/>
        <w:tc>
          <w:tcPr>
            <w:tcW w:w="4763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Перший заступник міського голови,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о. міського голови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679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8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С.М. Дядик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00:00Z</dcterms:created>
  <dc:creator>Витольдовна</dc:creator>
  <dc:description/>
  <cp:keywords/>
  <dc:language>en-US</dc:language>
  <cp:lastModifiedBy>Витольдовна</cp:lastModifiedBy>
  <dcterms:modified xsi:type="dcterms:W3CDTF">2016-05-17T12:00:00Z</dcterms:modified>
  <cp:revision>1</cp:revision>
  <dc:subject/>
  <dc:title>СЄВЄРОДОНЕЦЬКА МІСЬКА РАДА</dc:title>
</cp:coreProperties>
</file>