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0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ПП «Успіх» на змін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конструкції павільйону, розташованого на тролейбусній зупинці в районі буд.46 по пр.Гвардійський (мкр-н 81)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1 Закону України “Про місцеве самоврядування в Україні”, «Порядком розміщення тимчасових споруд для провадження підприємницької діяльності», затвердженим Наказом Мінрегіону України від 21.10.2011р. №244, розглянувши звернення приватного підприємства «Успіх» про надання дозволу на реконструкцію існуючого павільйону, розташованого на тролейбусній зупинці в районі буд.46 по пр.Гвардійський, враховуючи: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оренди землі №040641900163 від 17.04.2006р. ;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даткову угоду від 16.03.2012р. про поновлення договору оренди землі №040641900163 від 17.04.2006р. ;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ескіз павільйону з наметом тролейбусної зупинки,</w:t>
      </w:r>
    </w:p>
    <w:p>
      <w:pPr>
        <w:pStyle w:val="Western"/>
        <w:shd w:fill="FFFFFF" w:val="clear"/>
        <w:spacing w:lineRule="atLeast" w:line="360" w:before="0" w:after="180"/>
        <w:ind w:left="958" w:right="-6" w:hanging="958"/>
        <w:rPr/>
      </w:pPr>
      <w:r>
        <w:rPr>
          <w:rFonts w:cs="Tahoma" w:ascii="Tahoma" w:hAnsi="Tahoma"/>
          <w:color w:val="4A4A4A"/>
          <w:sz w:val="18"/>
          <w:szCs w:val="18"/>
        </w:rPr>
        <w:t>виконк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іської ради</w:t>
      </w:r>
    </w:p>
    <w:p>
      <w:pPr>
        <w:pStyle w:val="Style13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приватному підприємству «Успіх» зміну конструкції павільйону та намету, розташованих на тролейбусній зупинці в районі буд.46 по пр.Гвардійський згідно з ескізом, що додається.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Приватному підприємству «Успіх»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вернутися до відділу містобудування та архітектури міської ради і оформити паспорт прив’язки тимчасової споруди.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/>
        <w:t> </w:t>
      </w:r>
    </w:p>
    <w:tbl>
      <w:tblPr>
        <w:tblW w:w="3013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135"/>
      </w:tblGrid>
      <w:tr>
        <w:trPr/>
        <w:tc>
          <w:tcPr>
            <w:tcW w:w="30135" w:type="dxa"/>
            <w:tcBorders/>
            <w:shd w:fill="FFFFFF" w:val="clear"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63"/>
              <w:gridCol w:w="2679"/>
              <w:gridCol w:w="2278"/>
            </w:tblGrid>
            <w:tr>
              <w:trPr/>
              <w:tc>
                <w:tcPr>
                  <w:tcW w:w="4763" w:type="dxa"/>
                  <w:tcBorders/>
                </w:tcPr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ерший заступник міського голови,</w:t>
                  </w:r>
                </w:p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.о. міського голови</w:t>
                  </w:r>
                </w:p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79" w:type="dxa"/>
                  <w:tcBorders/>
                </w:tcPr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.М. Дядик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0:00Z</dcterms:created>
  <dc:creator>Витольдовна</dc:creator>
  <dc:description/>
  <cp:keywords/>
  <dc:language>en-US</dc:language>
  <cp:lastModifiedBy>Витольдовна</cp:lastModifiedBy>
  <dcterms:modified xsi:type="dcterms:W3CDTF">2016-05-17T12:21:00Z</dcterms:modified>
  <cp:revision>1</cp:revision>
  <dc:subject/>
  <dc:title>СЄВЄРОДОНЕЦЬКА МІСЬКА РАДА</dc:title>
</cp:coreProperties>
</file>