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2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 виконкому міської ради №562 від 24.04.2012 р. «Про присвоєння адреси магазину промислових товарів, розташованому по пр.Хіміків, буд.23, кв-л № 23-в»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п. 6 ст.59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/конфіденційна інформація/ про внесення змін до рішення виконкому міської ради №562 від 24.04.2012р. «Про присвоєння адреси магазину промислових товарів, розташованому по пр.Хіміків, буд.23, кв-л № 23-в», виконком міської ради</w:t>
      </w:r>
    </w:p>
    <w:p>
      <w:pPr>
        <w:pStyle w:val="Style13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437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Внести змін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 рішення виконавчого комітету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№562 від 24.04.2012 р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«Про присвоєння адреси магазину промислових товарів, розташованому по пр.Хіміків, буд.23, кв-л № 23-в», а саме: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-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 пункті 1 виключити слов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та циф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«кв. №№1,2».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цього рішення покласти на заступника міського голови Кравченка В.Г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2:00Z</dcterms:created>
  <dc:creator>Витольдовна</dc:creator>
  <dc:description/>
  <cp:keywords/>
  <dc:language>en-US</dc:language>
  <cp:lastModifiedBy>Витольдовна</cp:lastModifiedBy>
  <dcterms:modified xsi:type="dcterms:W3CDTF">2016-05-17T12:22:00Z</dcterms:modified>
  <cp:revision>1</cp:revision>
  <dc:subject/>
  <dc:title>СЄВЄРОДОНЕЦЬКА МІСЬКА РАДА</dc:title>
</cp:coreProperties>
</file>