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СЄВЄРОДОНЕЦЬКА МІСЬКА РАДА</w:t>
      </w:r>
    </w:p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КОНАВЧИЙ КОМІТЕТ</w:t>
      </w:r>
    </w:p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РІШЕННЯ №904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11 ”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ерерозподіл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идатків бюджету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Відповідно до п.8 ст.23 Бюджетного Кодексу України, ст.28 Закону України „Про місцеве самоврядування в Україні”, постанови Кабінету Міністрів України від 12.01.2011р. № 18 „Про затвердження порядку передачі бюджетних призначень та перерозподілу видатків бюджету”, враховуючи звернення головних розпорядників бюджетних коштів щодо необхідності перерозподілу бюджетних асигнувань, виконком Сєвєродонецької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ерерозподілити видатки головним розпорядникам бюджетних коштів згідно з додатком до рішення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Фінансовому управлінню міської ради внести відповідні зміни до річного та помісячного розписів міського бюджету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ядика С.М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Перший заступник міського голови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.о.міського голови С.М.Дядик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8:00Z</dcterms:created>
  <dc:creator>Витольдовна</dc:creator>
  <dc:description/>
  <cp:keywords/>
  <dc:language>en-US</dc:language>
  <cp:lastModifiedBy>Витольдовна</cp:lastModifiedBy>
  <dcterms:modified xsi:type="dcterms:W3CDTF">2016-05-17T12:28:00Z</dcterms:modified>
  <cp:revision>1</cp:revision>
  <dc:subject/>
  <dc:title>СЄВЄРОДОНЕЦЬКА МІСЬКА РАДА</dc:title>
</cp:coreProperties>
</file>