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1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_17__ "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одноразової матеріальної допомог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”, затвердженого рішенням виконкому №1128 від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38800 гривень профінансувати за рахунок коштів міського бюджету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правлінню праці та соціального захисту населення – виплатит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105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761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_17_ ” липня 2012 року №_912</w:t>
      </w:r>
    </w:p>
    <w:p>
      <w:pPr>
        <w:pStyle w:val="Style14"/>
        <w:shd w:fill="FFFFFF" w:val="clear"/>
        <w:spacing w:lineRule="atLeast" w:line="360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комісії з питань призначення соціальних допомог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одноразової допомоги гостропотребуючим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громадянам м.Сєвєродонецька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628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85"/>
        <w:gridCol w:w="4400"/>
      </w:tblGrid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ім’я, по батькові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/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</w:t>
            </w:r>
            <w:r>
              <w:rPr>
                <w:rStyle w:val="Appleconvertedspace"/>
                <w:rFonts w:cs="Tahoma" w:ascii="Tahoma" w:hAnsi="Tahoma"/>
                <w:color w:val="4A4A4A"/>
                <w:sz w:val="18"/>
                <w:szCs w:val="18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н.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лійник В. 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олков О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рпенко І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уральник Н.Т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епанова Н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Доброва В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фімцева В.К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стапович К.П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ашевський Ю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охлова К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лочалова Г.Б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Єрьоменко П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Іванченко К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ркова О.Б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лтова А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міряжко М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нязєва Т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вець О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охлова Г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Ушкало Л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анасенко Г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йстренко В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русова Л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стрєінова К.П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ечішкіна К.П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мельченко А.Л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отопопова Є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робець Р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няхіна Л.Й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єнєвцева В.Я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шко О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усінова Н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шко В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етьман А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ичок Л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іраль Д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лховецький В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жко О.Л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оманова О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огній О.Л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аврик Л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атєхіна В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ксимкіна Н.П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раєва М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оробйов А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Фісенко О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зуліна В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едворягіна О.К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ухамбетова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івоварова С.Ю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дрова В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жемякін Д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люпіна Н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в’ях К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алій Л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епаненко О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емзякова Н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порожська В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ейпєкайнєн В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ндрюнін Р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лєксієва І.Л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рностаєва В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лійник Л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валенко Л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нязєва Л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ндар Г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Івахно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сляк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лашенко С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етьолкіна Н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ульга С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аумова О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иян В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евченко М.Є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Носачова Л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угаєць І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голь Н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уніна Н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Вяткін Є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ончаренко О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учман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укіна Н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ліпко Т.К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Щербак В.Ф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микопенко М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Ярликов А.Ю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епель А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лєйнік С.А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Окунєва О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трук Л.Ф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ьопіна М.З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исяк О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ибалка Н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натенко Г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алашнік В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Лисенко К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айворонська К.Ю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ітрохіна А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иняк М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стін Ю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ахарова С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рбіна К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гомолова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ерката Л.Д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Уланова Т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Чесноков С.Ю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арфеньєва Г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Шахворост Н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хоруков С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ердюкова Г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индик Д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Грецький М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Алєксахіна О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ротько А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іньова М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Рєванова О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одоляка І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Бородіна О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ішина В.Г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Марченко Т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Золочевська Н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Іонова О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ононов В.Д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лимчук Т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таростіна Т.В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Хоменко В.О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Торжинська В.С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Іванова К.М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Крупнова В.І.</w:t>
            </w:r>
          </w:p>
        </w:tc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500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38800</w:t>
      </w:r>
    </w:p>
    <w:p>
      <w:pPr>
        <w:pStyle w:val="Style14"/>
        <w:shd w:fill="FFFFFF" w:val="clear"/>
        <w:spacing w:lineRule="atLeast" w:line="360" w:before="0" w:after="0"/>
        <w:ind w:left="141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left="1418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Заст. начальника УПтаСЗН І.І.Михайлюк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7:00Z</dcterms:created>
  <dc:creator>Витольдовна</dc:creator>
  <dc:description/>
  <cp:keywords/>
  <dc:language>en-US</dc:language>
  <cp:lastModifiedBy>Витольдовна</cp:lastModifiedBy>
  <dcterms:modified xsi:type="dcterms:W3CDTF">2016-05-17T12:47:00Z</dcterms:modified>
  <cp:revision>1</cp:revision>
  <dc:subject/>
  <dc:title>СЄВЄРОДОНЕЦЬКА МІСЬКА РАДА</dc:title>
</cp:coreProperties>
</file>