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/>
      </w:pPr>
      <w:r>
        <w:rPr>
          <w:rFonts w:cs="Tahoma" w:ascii="Tahoma" w:hAnsi="Tahoma"/>
          <w:color w:val="4A4A4A"/>
          <w:sz w:val="31"/>
          <w:szCs w:val="31"/>
        </w:rPr>
        <w:t>РІШЕ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№914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7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 павільйон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громадського харчування “Пицца Челентано”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 літнім майданчиком підприємця Мірошніченко Т.О., розташованих за адресою: м. Сєвєродонецьк, пр. Гвардійський, буд. 44-а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Мірошніченко Тетяни Олександрівни /конфіденційна інформація/ про встановлення режиму роботи павільйону громадського харчування “Пицца Челентано” з літнім майданчиком, розташованих за адресою: м. Сєвєродонецьк, пр. Гвардійський, буд. 44-а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–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фізичною особою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–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ідприємцем Мірошніченко Т.О., режим роботи павільйону громадського харчування “Пицца Челентано” з літнім майданчиком, розташованих за адресою: м. Сєвєродонецьк, пр. Гвардійський, буд. 44-а, тел. 2-70-61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10.00 до 23.00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Мірошніченко Т.О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на фасад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авільйону громадського харчування “Пицца Челентано” з літнім майданчиком вивіску з зазначенням на ній найменування суб’єкта господарювання та інформації про режим роботи об’єкт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19" w:before="0" w:after="0"/>
        <w:rPr/>
      </w:pPr>
      <w:r>
        <w:rPr/>
        <w:t> </w:t>
      </w:r>
    </w:p>
    <w:tbl>
      <w:tblPr>
        <w:tblW w:w="100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70"/>
        <w:gridCol w:w="2849"/>
        <w:gridCol w:w="2401"/>
      </w:tblGrid>
      <w:tr>
        <w:trPr/>
        <w:tc>
          <w:tcPr>
            <w:tcW w:w="4770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84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401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 Казаков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8:00Z</dcterms:created>
  <dc:creator>Витольдовна</dc:creator>
  <dc:description/>
  <cp:keywords/>
  <dc:language>en-US</dc:language>
  <cp:lastModifiedBy>Витольдовна</cp:lastModifiedBy>
  <dcterms:modified xsi:type="dcterms:W3CDTF">2016-05-17T12:48:00Z</dcterms:modified>
  <cp:revision>1</cp:revision>
  <dc:subject/>
  <dc:title>СЄВЄРОДОНЕЦЬКА МІСЬКА РАДА</dc:title>
</cp:coreProperties>
</file>